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5. december 10-én (szerda) 1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3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5. december 5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5-12-03T12:10:00Z</dcterms:modified>
  <cp:revision>36</cp:revision>
  <dc:subject/>
  <dc:title/>
</cp:coreProperties>
</file>