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</w:t>
      </w: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</w:rPr>
        <w:t>8</w:t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ojt Község Önkormányzat Képviselő-testülete 2026. évi munkatervérő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Cs/>
          <w:iCs/>
        </w:rPr>
        <w:t>Bojt Község Önkormányzat Szervezeti és Működési Szabályzatáról szóló 6/2024. (X. 8.) önkormányzati rendelet</w:t>
      </w:r>
      <w:r>
        <w:rPr/>
        <w:t xml:space="preserve"> 4. §-a alapján a képviselő-testület éves munkatervében meghatározza az ülések tervezett időpontját (havi bontásban), az ülések várható napirendjeit, a napirendek tervezett előadóit, a véleményező bizottság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 Község Önkormányzat Képviselő-testülete minden év decemberi képviselő-testületi ülésén fogadja el a következő év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 Község Önkormányzat Képviselő-testülete 2026. évi üléseinek munkatervére a következő javaslatot tesz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120"/>
        <w:rPr/>
      </w:pPr>
      <w:r>
        <w:rPr/>
        <w:t>BOJT KÖZSÉG ÖNKORMÁNYZAT KÉPVISELŐ-TESTÜLET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026. ÉVI MUNKATERV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ndegyik testületi ülés 1. és 2.  napirendi pontj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 polgármesteri jelentés a lejárt határidejű határozatok végrehajtásáról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1800" w:hanging="1440"/>
        <w:rPr/>
      </w:pPr>
      <w:r>
        <w:rPr/>
        <w:t>tájékoztató a község pénzügyi helyzetéről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AN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űvelődési intézmények 2025. évi munkájának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könyvtáros, közművelődési szakemb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Művelődési Ház és Könyvtár 2026. évi munkaterv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könyvtáros, közművelődési szakemb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Előterjesztés a Nemzetiségi Önkormányzatokkal kötött együttműködési megállapodás felülvizsgálatáró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FEBR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Bojt Község Önkormányzat 2026. évi költségvetéséről szóló rendelet megalkotására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ojt Község Önkormányzat adósságot keletkeztető ügyleteiből eredő fizetési kötelezettségeinek megállapításá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6. évi költségvetés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 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gyermekjóléti és gyermekvédelemi önkormányzati feladatok éves átfogó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r. Köstner Dávid jegyző</w:t>
      </w:r>
    </w:p>
    <w:p>
      <w:pPr>
        <w:pStyle w:val="TextBody"/>
        <w:spacing w:lineRule="auto" w:line="240"/>
        <w:ind w:left="708" w:hanging="0"/>
        <w:rPr/>
      </w:pPr>
      <w:r>
        <w:rPr/>
      </w:r>
    </w:p>
    <w:p>
      <w:pPr>
        <w:pStyle w:val="TextBody"/>
        <w:spacing w:lineRule="auto" w:line="240"/>
        <w:ind w:firstLine="360"/>
        <w:rPr/>
      </w:pPr>
      <w:bookmarkStart w:id="0" w:name="_Hlk26866523"/>
      <w:bookmarkEnd w:id="0"/>
      <w:r>
        <w:rPr>
          <w:bCs/>
          <w:iCs/>
        </w:rPr>
        <w:t xml:space="preserve">Előterjesztés a Polgármester 2026. évi szabadságának ütemezésére </w:t>
      </w:r>
    </w:p>
    <w:p>
      <w:pPr>
        <w:pStyle w:val="TextBody"/>
        <w:spacing w:lineRule="auto" w:line="240"/>
        <w:ind w:left="360" w:hanging="0"/>
        <w:rPr/>
      </w:pPr>
      <w:bookmarkStart w:id="1" w:name="_Hlk26866523"/>
      <w:bookmarkEnd w:id="1"/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MÁRCIUS</w:t>
      </w:r>
    </w:p>
    <w:p>
      <w:pPr>
        <w:pStyle w:val="TextBody"/>
        <w:spacing w:lineRule="auto" w:line="240"/>
        <w:ind w:left="3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Bojt Község Önkormányzat 2026. évi közbeszerzési terv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2025. évi közmunkaprogramok végrehajtásá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ÁPRILI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5. évi tevékenységéről szóló tájékoztatás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Dr. Köstner Dávid jegyző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MÁJUS 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lőterjesztés a Biharkeresztesi Közös Önkormányzati Hivatal 2025. zárszámadásáról szóló tájékoztató elfogadáshoz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Bojt Község Önkormányzat 2025. évi költségvetés végrehajtásáról szóló zárszámadáshoz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Helyi Esélyegyenlőségi Program felülvizsgálat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ÚNIUS  - JÚLIUS – AUGUSZTU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Képviselő-testületi ülés nincs tervezv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SZEPT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z általános iskolai beiskolázási körzetek véleményezésérő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 xml:space="preserve">: Bereginé Szegedi Hajnalka polgármeste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KTÓBER</w:t>
      </w:r>
    </w:p>
    <w:p>
      <w:pPr>
        <w:pStyle w:val="TextBody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eghallgatás időpontjának és témájának meghatároz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NOV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Falugondnoki Szolgálat 2026. évi tevékenységéről szóló beszámoló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DEC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Bojt Község Önkormányzatának 2027. évi költségvetését megalapozó rendeletek felülvizsgálat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tmeneti gazdálkodásról szóló rendelet megalkotására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rFonts w:cs="Arial"/>
          <w:bCs/>
          <w:iCs/>
        </w:rPr>
      </w:pPr>
      <w:r>
        <w:rPr/>
        <w:t>Előterjesztés a Biharkeresztesi Közös Önkormányzati Hivatal</w:t>
      </w:r>
      <w:r>
        <w:rPr>
          <w:rFonts w:cs="Arial"/>
          <w:bCs/>
          <w:iCs/>
        </w:rPr>
        <w:t xml:space="preserve"> </w:t>
      </w:r>
      <w:r>
        <w:rPr>
          <w:bCs/>
        </w:rPr>
        <w:t>2027. évi belső ellenőrzési tervére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360"/>
        <w:outlineLvl w:val="1"/>
        <w:rPr>
          <w:rFonts w:cs="Arial"/>
          <w:bCs/>
          <w:iCs/>
        </w:rPr>
      </w:pPr>
      <w:r>
        <w:rPr/>
        <w:t>Előterjesztés Bojt Község Önkormányzatának</w:t>
      </w:r>
      <w:r>
        <w:rPr>
          <w:rFonts w:cs="Arial"/>
          <w:bCs/>
          <w:iCs/>
        </w:rPr>
        <w:t xml:space="preserve"> </w:t>
      </w:r>
      <w:r>
        <w:rPr>
          <w:bCs/>
        </w:rPr>
        <w:t>2027. évi belső ellenőrzési tervére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Bojt Község Önkormányzat Képviselő-testülete 2027. évi munkatervérő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firstLine="357"/>
        <w:rPr/>
      </w:pPr>
      <w:r>
        <w:rPr/>
        <w:t>Előterjesztés iskolai felvételi körzetek tervezetérő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reginé Szegedi Hajnalka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rem a képviselő-testületet az előterjesztésben foglaltak megvitatására, melyhez elfogadásra javaslom az alább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H a t á r o z a t i   j a v a s l a t</w:t>
      </w:r>
      <w:r>
        <w:rPr/>
        <w:t>- ot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Bojt Község Önkormányzat Képviselő-testülete a 2026. évi munkatervét az előterjesztés melléklete szerinti tartalommal elfogadj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A Képviselő-testület felkéri a polgármestert, hogy az elfogadott munkaterv kerüljön megküldésre a szervezeti és működési szabályzatban meghatározott személyek, szervezetek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ereginé Szegedi Hajnalka polgármes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ojt, 2025. december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956" w:firstLine="708"/>
        <w:rPr/>
      </w:pPr>
      <w:r>
        <w:rPr>
          <w:b/>
        </w:rPr>
        <w:t xml:space="preserve">Bereginé Szegedi Hajnalka </w:t>
      </w:r>
    </w:p>
    <w:p>
      <w:pPr>
        <w:pStyle w:val="Normal"/>
        <w:ind w:left="5664" w:firstLine="708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CmChar">
    <w:name w:val="Cím Char"/>
    <w:qFormat/>
    <w:rPr>
      <w:b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11:00Z</dcterms:created>
  <dc:creator>bker038</dc:creator>
  <dc:description/>
  <cp:keywords/>
  <dc:language>en-US</dc:language>
  <cp:lastModifiedBy>Biharkeresztesi Közös Önkormányzati Hivatal</cp:lastModifiedBy>
  <cp:lastPrinted>2014-12-02T12:45:00Z</cp:lastPrinted>
  <dcterms:modified xsi:type="dcterms:W3CDTF">2025-12-02T11:16:00Z</dcterms:modified>
  <cp:revision>21</cp:revision>
  <dc:subject/>
  <dc:title>Biharkeresztes Város Önkormányzat</dc:title>
</cp:coreProperties>
</file>