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2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Román Nemzetiségi Túra megvalósítására Gyulára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A román nemzetiség tagjai szamara egynapos kirándulást szervez Gyulára, ahol megtekintjük a magyarországi román közösség jelkepeit (Szent Miklós katedrális, Magyarországi Románok Országos önkormányzatának székhelyet, Pomucz György román nemzetiségű honvédtiszt mellszobrát, Liviu Regreanu román iró mellszobrát) valamint egyéb látványosságait a városnak. A rendezvényre 100.000 Ft-ot biztosítsunk a költségvetésben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rFonts w:eastAsia="Calibri"/>
          <w:sz w:val="24"/>
          <w:szCs w:val="24"/>
        </w:rPr>
        <w:t xml:space="preserve">Bojt Község Román Nemzetiségi Önkormányzat Képviselő-testülete </w:t>
      </w:r>
      <w:r>
        <w:rPr>
          <w:sz w:val="24"/>
        </w:rPr>
        <w:t>a román nemzetiség tagjai szamara egynapos kirándulást szervez Gyulára Román Nemzetiségi Túra keretében.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A rendezvényre 100.000 Ft-ot biztosít a 2025. évi költségvetés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10.27.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Farkas László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21:00Z</dcterms:created>
  <dc:creator>Győrffi Dezső</dc:creator>
  <dc:description/>
  <cp:keywords/>
  <dc:language>en-US</dc:language>
  <cp:lastModifiedBy>Biharkeresztesi Közös Önkormányzati Hivatal</cp:lastModifiedBy>
  <cp:lastPrinted>2025-11-25T12:22:00Z</cp:lastPrinted>
  <dcterms:modified xsi:type="dcterms:W3CDTF">2025-11-25T11:22:00Z</dcterms:modified>
  <cp:revision>11</cp:revision>
  <dc:subject/>
  <dc:title>Előterjesztés</dc:title>
</cp:coreProperties>
</file>