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ojt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notebook vásárlására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i munka hatékonyságának növelése érdekében az önkormányzatunk működési támogatásából egy notebook-ot vásárolnánk a Roman Nemzetiség szamara. A Nagy Zsigmond Sándor E.V.-tol bekért árajánlat alapján, a Lenovo V15 G4-i5-1235U, 15,6 Full HD, 512 GB, 8GB RAM, Win11 felszereltségű notebook-ra eset a választás, melynek bruttó ára 198.890 Ft.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Bojt Község Román Nemzetiségi Önkormányzat Képviselő-testülete 1 db </w:t>
      </w:r>
      <w:r>
        <w:rPr>
          <w:sz w:val="24"/>
        </w:rPr>
        <w:t>Lenovo V15 G4-i5-1235U, 15,6 Full HD, 512 GB, 8GB RAM, Win11 felszereltségű notebook-ot vásárol, melynek bruttó ára 198.890 Ft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 notebook beszerzésére az elnök a jogosult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Farkas László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 xml:space="preserve">azonnal, illetve folyamatos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ojt, 2025.10.27.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Farkas László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21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11-07T09:42:00Z</dcterms:modified>
  <cp:revision>8</cp:revision>
  <dc:subject/>
  <dc:title>Előterjesztés</dc:title>
</cp:coreProperties>
</file>