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mzetiségi önkormányzat éves munkájának bemutatásár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oma nemzetiségi önkormányzat 2025. évb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953.601 Ft-ból gazdálkodhatott, működésalapú támogatásra 1.040.000 Ft-ot, míg a feladatalapú támogatásra 913.601 Ft-ot kaptak. Ezt az összeget 2 részben kapta meg az önkormányzat, amit különböző kulturális tevékenységek, rendezvények szervezésére fordítottak.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valyi év végén 2 pályázatot nyertek, melyek az idei évben valósultak meg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ik a RNÖ-FEJL-24 program keretében infrastruktúra fejlesztésére elnyert támogatási összeg  593.770 Ft, melyből laptop, laptop táska, nyomtató és egyéb informatikai eszközök kerültek beszerzésre. 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ik pályázat a ROMA-ESÉLY-24-C program keretében roma néptánc oktatásra 550.000 Ft támogatást nyertek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3 pályázatot nyújtottak be, amelyből kettő már megvalósult, a harmadik még nem került elbírálásra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OMA-NEMZ-TAB-2025 pályázat megvalósítása során elnyert 800.000 Ft támogatásból 30 gyermek táboroztatását valósították meg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OMA-NEMZ-KUL-25 pályázat kapcsán az elnyert támogatási összeg 800.000 Ft amit 3 rendezvény megvalósításra kaptak.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OMA KAPACITÁS-25-0270 pályázat benyújtásra került, még nem született róla döntés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ségi Önkormányzat a 2025. évben a közmeghallgatás napjáig 7 testületi ülésen 24 határozatot hozot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ségi önkormányzati ülések jegyzőkönyvét és az ülésre készített előterjesztéseket az ülést követően a jegyző megküldte a kormányhivatalnak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z évben az alábbi kiadásokra került sor: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ZOCSOMA Alapítvány által adományozott használt bútor és ruhanemű szállítási díj költségeire Budapestről Bojtra történő szállítása 270.000 Ft-ba kerül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ma Hagyományőrző Kulturális Farsangi ünnepség megtartásából adódó kiadásokra, a gyerekek megvendégelésére 20.000 Ft-ot biztosított a nemzetiségi önkormányza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Roma Hagyományőrző Családi Nap megrendezésével kapcsolatos kiadások, a lakosság megvendégelése, a fellépők díjának rendezése 300.000 Ft-ba kerül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allagás alkalmából az óvodás és általános iskolás ballagó gyerekek részére 100.000 Ft összegben lett ajándék vásárolva.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5.000 Ft értékben 6 db/12.000 Ft-os roma népviseletű szoknyákat vásároltak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Roma Nemzetiségi Napok és Fesztiválok megrendezése kapcsán az alábbi 3 rendezvény került megrendezésre: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gyományőrző Kulturális Roma Nap Bojt településen a Dorina együttessel, főzés és vetélkedők kerültek megrendezésre, 500.000 Ft önrésszel került kiegészítésre a működési alapú támogatás terhére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ma Holokauszt Emléknap megtartásával kapcsolatos kiadások, kellékek, hangosító rendezése, 100.000 Ft összeget biztosított az önkormányza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„Tomnako paykipere” őszköszöntő rendezvénnyel kapcsolatos kiadások, fellépők díjának rendezése 400.000 Ft önrésszel kiegészítve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Rácz Katalin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25. november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november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ácz Katalin 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04:00Z</dcterms:created>
  <dc:creator>bker001</dc:creator>
  <dc:description/>
  <cp:keywords/>
  <dc:language>en-US</dc:language>
  <cp:lastModifiedBy>Biharkeresztesi Közös Önkormányzati Hivatal</cp:lastModifiedBy>
  <cp:lastPrinted>2025-12-04T14:03:00Z</cp:lastPrinted>
  <dcterms:modified xsi:type="dcterms:W3CDTF">2025-12-04T13:04:00Z</dcterms:modified>
  <cp:revision>2</cp:revision>
  <dc:subject/>
  <dc:title/>
</cp:coreProperties>
</file>