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a Nemzetiségi Kulturális Rendezvény megvalósításár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dezvény  megvalósítása 2025.11.16. 10,00 - 16,00 óráig az ADRA Alapítvánnyal és Bojt Községért Kulturális Alapítvánnyal közös együttműködés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zvényen fellép Garaguly Borbála nóta csokorral, sztár vendég  Spártai Kemál Veretőgép 2020 szóló énekes, főzés. </w:t>
      </w:r>
    </w:p>
    <w:p>
      <w:pPr>
        <w:pStyle w:val="Normal"/>
        <w:jc w:val="both"/>
        <w:rPr/>
      </w:pPr>
      <w:r>
        <w:rPr>
          <w:sz w:val="24"/>
        </w:rPr>
        <w:t>A teljes kiadás 400.000 Ft. 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Bojt Község Roma</w:t>
      </w:r>
      <w:r>
        <w:rPr>
          <w:sz w:val="24"/>
          <w:szCs w:val="24"/>
        </w:rPr>
        <w:t xml:space="preserve"> Nemzetiségi Önkormányzat Képviselő-testülete Roma Nemzetiségi Kulturális Rendezvényt tart  2025.11.16. napján 10,00 - 16,00 óráig az ADRA Alapítvánnyal és Bojt Községért Kulturális Alapítvánnyal közös együttműköd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zvényen fellép Garaguly Borbála nóta csokorral, sztár vendég  Spártai Kemál Veretőgép 2020 szóló énekes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jes kiadás 400.000 Ft, melyet a 2025. évi költségvetésében biztosít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zvénnyel kapcsolatos és a további kötelezettségvállalások megtételrére az Elnök a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Rácz Katalin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 10.14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Rácz Katalin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1-07T09:36:00Z</dcterms:modified>
  <cp:revision>22</cp:revision>
  <dc:subject/>
  <dc:title>Előterjesztés</dc:title>
</cp:coreProperties>
</file>