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i/>
          <w:i/>
          <w:iCs/>
          <w:sz w:val="24"/>
        </w:rPr>
      </w:pPr>
      <w:r>
        <w:rPr>
          <w:i/>
          <w:iCs/>
          <w:sz w:val="24"/>
          <w:szCs w:val="24"/>
        </w:rPr>
        <w:t>pályázatíróval való szerződéskötésre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erződés megkötését javaslom pályázatíróval, aki Borbélyné Fülöp Hajnalka egyéni vállalkozó (4184 Tetétlen, Hajnal utca 7., adószáma: 48924553-1-29, nyilvántartási száma: 58807040) 2025.10.01. napjától 2029.06.30. napjáig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jt Község Roma</w:t>
      </w:r>
      <w:r>
        <w:rPr>
          <w:sz w:val="24"/>
          <w:szCs w:val="24"/>
        </w:rPr>
        <w:t xml:space="preserve"> Nemzetiségi Önkormányzat Képviselő-testülete pályázatírásra szerződést köt </w:t>
      </w:r>
      <w:r>
        <w:rPr>
          <w:sz w:val="24"/>
        </w:rPr>
        <w:t xml:space="preserve">Borbélyné Fülöp Hajnalka egyéni vállalkozóval (4184 Tetétlen, Hajnal utca 7., adószáma: 48924553-1-29, nyilvántartási száma: 58807040) 2025.10.01. napjától 2029.06.30. napjái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tartalmának meghatározására és annak aláírására az Elnök a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Rácz Katalin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 10.14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Rácz Katalin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10-31T07:45:00Z</dcterms:modified>
  <cp:revision>18</cp:revision>
  <dc:subject/>
  <dc:title>Előterjesztés</dc:title>
</cp:coreProperties>
</file>