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>4114 Bojt, Ady Endre utca 5. szám; Tel.: 06-54-950-048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november 12-én (szerda) az ügyrendi bizottság ülését követő időpon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360" w:firstLine="360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települési támogatások és ellátások helyi szabályairól szóló 4/2015. (II. 27.) önkormányzati rendelet módosításáról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a Bojt 188 hrsz alatt található közösségi ház fejlesztése, napelemek telepítés kivitelezői feladatok ellátására kiírt beszerzési eljárás lezárásáról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i Önkormányzatok Többcélú Kistérségi Társulása társulási megállapodásának módosí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Előterjesztés a Bihari Szilárd Hulladéklerakó és Hasznosító Társulás társulási megállapodásának módosí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Cs/>
          <w:szCs w:val="24"/>
        </w:rPr>
        <w:t>Előterjesztés</w:t>
      </w:r>
      <w:r>
        <w:rPr>
          <w:b w:val="false"/>
          <w:szCs w:val="24"/>
        </w:rPr>
        <w:t xml:space="preserve"> </w:t>
      </w:r>
      <w:r>
        <w:rPr>
          <w:bCs/>
          <w:szCs w:val="24"/>
        </w:rPr>
        <w:t>Mikulás csomag osztásáról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:</w:t>
      </w:r>
      <w:r>
        <w:rPr>
          <w:b w:val="false"/>
          <w:szCs w:val="24"/>
        </w:rPr>
        <w:t xml:space="preserve">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(ügyrendi bizottság)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november 7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5-06-18T10:10:00Z</cp:lastPrinted>
  <dcterms:modified xsi:type="dcterms:W3CDTF">2025-11-24T10:20:00Z</dcterms:modified>
  <cp:revision>122</cp:revision>
  <dc:subject/>
  <dc:title>Bojt Község Önkormányzat</dc:title>
</cp:coreProperties>
</file>