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18"/>
          <w:szCs w:val="18"/>
        </w:rPr>
        <w:t>4114 Bojt, Ady Endre utca 5. szám; Tel.: 06-54-950-048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szeptember 15-én (hétfő) az ügyrendi bizottság ülését követő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Bojt Község Önkormányzat Szervezeti és Működési Szabályzatáról szóló 6/2024. (X. 8.) önkormányzati rendelet módosításáról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 2025. évi költségvetéséről szóló 4/2025 (II.28) önkormányzati rendelet 2. sz. módosí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</w:rPr>
      </w:pPr>
      <w:r>
        <w:rPr>
          <w:b/>
        </w:rPr>
        <w:t>Előterjesztés a Magyarország 2025. évi központi költségvetéséről szóló 2024. évi XC. törvény 3. melléklet 2.1.5. pontja alapján igényelhető támogatás benyúj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2025. évi közmeghallgatás időpontjának és témájának meghatároz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„Felelős állattartás elősegítése” Magyar Falu Program pályázat bead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általános iskolai felvételi körzetek véleménye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Időskorúak megajándékoz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szeptember 1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5-06-18T10:10:00Z</cp:lastPrinted>
  <dcterms:modified xsi:type="dcterms:W3CDTF">2025-09-29T09:33:00Z</dcterms:modified>
  <cp:revision>120</cp:revision>
  <dc:subject/>
  <dc:title>Bojt Község Önkormányzat</dc:title>
</cp:coreProperties>
</file>