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jegyző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jdosó Attila körzeti megbízotti kinevezéséről</w:t>
      </w:r>
    </w:p>
    <w:p>
      <w:pPr>
        <w:pStyle w:val="NormlWeb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A Berettyóújfalui Rendőrkapitányság mb. kapitányságvezetője kereste meg az Önkormányzatot a körzeti megbízotti kinevezéssel kapcsolatban. Jelenleg is Bujdosó Attila látja el ezen feladatokat a településen kinevezés nélkül. Mb. kapitányságvezetője személyét és munkáját is pozitívan értékeli, feladatát az elvárásoknak megfelelően látja. </w:t>
      </w:r>
    </w:p>
    <w:p>
      <w:pPr>
        <w:pStyle w:val="NormlWeb"/>
        <w:spacing w:before="0" w:after="0"/>
        <w:jc w:val="both"/>
        <w:textAlignment w:val="baseline"/>
        <w:rPr/>
      </w:pPr>
      <w:r>
        <w:rPr>
          <w:color w:val="000000"/>
        </w:rPr>
        <w:t>A körzeti megbízotti szabályzatról szóló 26/2015 (XII.9.) ORFK utasítás 11./ pontjára figyelemmel kéri a testület állásfoglalását a tervezett kinevezéssel kapcsolatban.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jt Község Önkormányzat Képviselő-testülete </w:t>
      </w:r>
      <w:bookmarkStart w:id="0" w:name="_Hlk167653055"/>
      <w:r>
        <w:rPr>
          <w:rFonts w:cs="Times New Roman" w:ascii="Times New Roman" w:hAnsi="Times New Roman"/>
          <w:color w:val="000000"/>
          <w:sz w:val="24"/>
          <w:szCs w:val="24"/>
        </w:rPr>
        <w:t>megtárgyalta Dr. Gali Sándor r. ezredes mb. kapitányságvezető véleménynyilvánítási kérését és támogatja Bujdosó Attila c.r.ftzls. Úr körzeti megbízotti kinevez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ereginé Szegedi Hajnalk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jt, 2025. augusztus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ereginé Szegedi Hajnal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37:00Z</dcterms:created>
  <dc:creator>bker001</dc:creator>
  <dc:description/>
  <cp:keywords/>
  <dc:language>en-US</dc:language>
  <cp:lastModifiedBy>Biharkeresztesi Közös Önkormányzati Hivatal</cp:lastModifiedBy>
  <cp:lastPrinted>2022-12-09T21:29:00Z</cp:lastPrinted>
  <dcterms:modified xsi:type="dcterms:W3CDTF">2025-08-13T07:21:00Z</dcterms:modified>
  <cp:revision>20</cp:revision>
  <dc:subject/>
  <dc:title/>
</cp:coreProperties>
</file>