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      </w:t>
      </w:r>
      <w:r>
        <w:rPr>
          <w:rFonts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Bojt Község Önkormányzat </w:t>
        <w:tab/>
      </w:r>
      <w:r>
        <w:rPr>
          <w:rFonts w:cs="HAmerican Typewriter;Times New Roman" w:ascii="HAmerican Typewriter;Times New Roman" w:hAnsi="HAmerican Typewriter;Times New Roman"/>
          <w:b/>
          <w:bCs/>
          <w:sz w:val="56"/>
          <w:szCs w:val="56"/>
        </w:rPr>
        <w:t>6.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sz w:val="26"/>
          <w:szCs w:val="24"/>
        </w:rPr>
        <w:t xml:space="preserve">            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P 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o l g á r m e s t e r é t ő l 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Előkészítő:</w:t>
      </w:r>
      <w:r>
        <w:rPr>
          <w:rFonts w:cs="Times New Roman" w:ascii="Times New Roman" w:hAnsi="Times New Roman"/>
          <w:sz w:val="24"/>
          <w:szCs w:val="24"/>
        </w:rPr>
        <w:t xml:space="preserve"> Dr. Köstner Dávid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        jegyző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 L Ő T E R J E S Z T É S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mogyi Lajos kérelméről</w:t>
      </w:r>
    </w:p>
    <w:p>
      <w:pPr>
        <w:pStyle w:val="NormlWeb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lWeb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Somogyi Lajos 4114 Bojt, Ady E. u. 77. sz. alatti lakos azzal a kéréssel kereste meg az önkormányzatot, hogy a fenti ingatlanba biztosítsa az önkormányzat a vezetékes víz bekötését. </w:t>
      </w:r>
    </w:p>
    <w:p>
      <w:pPr>
        <w:pStyle w:val="NormlWeb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Az ingatlan kizárólagos önkormányzati tulajdonban van, indokolt lehet az ingatlan értékesítése. </w:t>
      </w:r>
    </w:p>
    <w:p>
      <w:pPr>
        <w:pStyle w:val="NormlWeb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Az Önkormányzat a vagyonrendeletének megfelelően kizárólag értékbecslést követően dönthet önkormányzati tulajdonú ingatlan értékesítéséről.</w:t>
      </w:r>
    </w:p>
    <w:p>
      <w:pPr>
        <w:pStyle w:val="NormlWeb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lWeb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Kérem a Képviselő-testületet, hogy szíveskedjen az előterjesztést megtárgyalni, melyhez elfogadásra javaslom az alábbi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 a t á r o z a t i  j a v a s l a t-ot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ojt Község Önkormányzat Képviselő-testülete megtárgyalta Somogyi Lajos kérelmét és értékesíteni kívánja részére a Bojt Község Önkormányzat kizárólagos tulajdonában álló 4114 Bojt, Ady E. u. 77. számú ingatlant értékbecslést követőe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hatalmazza a polgármestert, hogy kérje meg a fenti ingatlanra az értékbecslés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Bojt Község Önkormányzat Képviselő-testülete megtárgyalta Somogyi Lajos kérelmét és nem kívánja értékesíteni részére a Bojt Község Önkormányzat kizárólagos tulajdonában álló 4114 Bojt, Ady E. u. 77. számú ingatla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Bereginé Szegedi Hajnalka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idő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>azonnal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ojt, 2025. augusztus 1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Bereginé Szegedi Hajnalk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 xml:space="preserve">  </w:t>
        <w:tab/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134" w:right="1417" w:gutter="0" w:header="0" w:top="107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ind w:left="567" w:hanging="0"/>
      <w:jc w:val="both"/>
      <w:outlineLvl w:val="0"/>
    </w:pPr>
    <w:rPr>
      <w:rFonts w:ascii="Times New Roman" w:hAnsi="Times New Roman" w:cs="Times New Roman"/>
      <w:i/>
      <w:iCs/>
      <w:sz w:val="24"/>
      <w:szCs w:val="20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/>
    </w:rPr>
  </w:style>
  <w:style w:type="character" w:styleId="WW8Num17z0">
    <w:name w:val="WW8Num17z0"/>
    <w:qFormat/>
    <w:rPr>
      <w:b w:val="false"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/>
    </w:rPr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i/>
      <w:iC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b/>
      <w:bCs/>
      <w:sz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color w:val="000000"/>
      <w:sz w:val="24"/>
      <w:szCs w:val="24"/>
      <w:lang w:val="zxx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567" w:hanging="0"/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6T19:37:00Z</dcterms:created>
  <dc:creator>bker001</dc:creator>
  <dc:description/>
  <cp:keywords/>
  <dc:language>en-US</dc:language>
  <cp:lastModifiedBy>Biharkeresztesi Közös Önkormányzati Hivatal</cp:lastModifiedBy>
  <cp:lastPrinted>2022-12-09T21:29:00Z</cp:lastPrinted>
  <dcterms:modified xsi:type="dcterms:W3CDTF">2025-08-18T09:58:00Z</dcterms:modified>
  <cp:revision>21</cp:revision>
  <dc:subject/>
  <dc:title/>
</cp:coreProperties>
</file>