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Dr. Kovács Kornél kérelméről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Dr. Kovács Kornél állatorvos azzal a kéréssel kereste meg az önkormányzatot, hogy szeretne egy rendelőt nyitni Bojton és szüksége lenne egy önkormányzati tulajdonú ingatlanra, amit bérbe vehetne egyelőre ideiglenesen évvégéig. A Bojt, 169 helyrajzi számú, valóságban az Ady Endre u. 32. szám alatt található Bojt Község Önkormányzat kizárólagos tulajdonában álló ingatlan erre teljesen alkalmas len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Bojt Község Önkormányzat Képviselő-testülete megtárgyalta Dr. Kovács Kornél állatorvos kérelmét és részére állatorvosi rendelő nyitása céljából bérbe adja a Bojt Község Önkormányzat kizárólagos tulajdonában álló, Bojt, 169 helyrajzi számú, valóságban az Ady Endre u. 32. szám alatt található ingatlant 2025. december 31. napjáig, havi …… forint bérleti díj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Felhatalmazza a polgármestert a bérleti szerződés aláírására. 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ojt Község Önkormányzat Képviselő-testülete megtárgyalta Dr. Kovács Kornél állatorvos kérelmét és részére nem tud alkalmas bérleti helyiséget biztosítani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reginé Szegedi Hajnalka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ojt, 2025. augusztus 13.</w:t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</w:rPr>
        <w:t xml:space="preserve">Bereginé Szegedi Hajnalka </w:t>
      </w:r>
    </w:p>
    <w:p>
      <w:pPr>
        <w:pStyle w:val="Normal"/>
        <w:jc w:val="both"/>
        <w:rPr/>
      </w:pPr>
      <w:r>
        <w:rPr>
          <w:iCs/>
        </w:rPr>
        <w:tab/>
        <w:tab/>
        <w:tab/>
        <w:tab/>
        <w:tab/>
        <w:tab/>
        <w:tab/>
        <w:tab/>
        <w:tab/>
        <w:t>polgármester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5-08-13T07:10:00Z</dcterms:modified>
  <cp:revision>16</cp:revision>
  <dc:subject/>
  <dc:title/>
</cp:coreProperties>
</file>