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a 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   74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50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>135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1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>10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bevételek</w:t>
        <w:tab/>
        <w:tab/>
        <w:tab/>
        <w:tab/>
        <w:tab/>
        <w:tab/>
        <w:t xml:space="preserve">       5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tárgyi eszköz értékesítés</w:t>
        <w:tab/>
        <w:tab/>
        <w:tab/>
        <w:t xml:space="preserve">  50.000 Ft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>27.345.658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5. évi kiegészítő támogatás, 1155/2025. (V.21.) Korm. határozat alapján köztisztviselők illetményemeléséhez adott támogatás     27.345.658 Ft</w:t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>28.290.658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>28.290.6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24.699.711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3.145.958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444.989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>28.290.658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ojt, 2025. július 0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eginé Szegedi Hajnalk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4-09-07T20:50:00Z</cp:lastPrinted>
  <dcterms:modified xsi:type="dcterms:W3CDTF">2025-08-13T07:33:00Z</dcterms:modified>
  <cp:revision>65</cp:revision>
  <dc:subject/>
  <dc:title>Önkorm</dc:title>
</cp:coreProperties>
</file>