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</w:rPr>
        <w:t>2026-2035 G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Felújítás, pótlás Ví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134"/>
        <w:gridCol w:w="1134"/>
        <w:gridCol w:w="3969"/>
        <w:gridCol w:w="46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Víziközmű-rendsz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Forr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. ütem (e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Felújítás tervezett nettó költsége II. ütem (eF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. ü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I. üt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 db víztermelő kút felújítása (építészet, gépészet, bekötővezeté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F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útakna villamossági felújítása (nyomástávadó, szintmérő, vízmennyiségmérő, vízbetörésjelző, behatolásjelző felújítása cseréje) A döntően 1960-as, 70-es években kiépített kút aknafala, fémszerkezetei, csőátvezetése elavult. Kútfej illetve kút termelőcső (átmérő 89, 53 fm) A gépészeti felújítás célja a falak és vakolatok vízzáróságának biztosítása, cső- és kábelátvezetések szigetelése, hágcsók, lebúvó nyílások, kapaszkodók, szellőzős aknafedlap, szellőzőcsövek, beépített műszaki szövetek felújítása, szükség szerinti cseréje, a vonatkozó legújabb előírásoknak megfelelőe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útakna villamossági felújítása (nyomástávadó, szintmérő, vízmennyiségmérő, vízbetörésjelző, behatolásjelző felújítása cseréje) A döntően 1960-as, 70-es években kiépített kút aknafala, fémszerkezetei, csőátvezetése elavult. Kútfej illetve kút termelőcső (átmérő 89, 53 fm) A gépészeti felújítás célja a falak és vakolatok vízzáróságának biztosítása, cső- és kábelátvezetések szigetelése, hágcsók, lebúvó nyílások, kapaszkodók, szellőzős aknafedlap, szellőzőcsövek, beépített műszaki szövetek felújítása, szükség szerinti cseréje, a vonatkozó legújabb előírásoknak megfelelőe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Melléfúrásos kút felúj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település hosszútávú vízellátása érdekében a kutak korának növekedésével számolni kell azok elhasználódásával, pótlásával. A meglévő kút váratlan tönkremenetele miatt a település folyamatos vízellátása mennyiségi oldalról veszélyeztetve van. Kútfúrás, gépészet, búvárszivattyú, villamosság, nyersvíz vezeték építés, vezérlés és meglévő technológiai rendszerbe illeszté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 tárgyi eszközeinek rekonstrukciója, felújí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ruk és üzemidejük alapján várható a vezetékek, a levegő kompresszorok, a vegyszeradagoló berendezések felújítás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 és vízkezelő létesítmények rekonstrukciója, felújítása, váratlan feladatokra tartalékkeret</w:t>
            </w:r>
          </w:p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műteleppel kapcsolatos rendkívüli helyzetből adódó váratlan feladatok elvégzésre szolgáló tartalékkere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műteleppel kapcsolatos rendkívüli helyzetből adódó váratlan feladatok elvégzésre szolgáló tartalékkere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Dekant födémdeszka cseré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Munka- és baleset védelmi szempontok miatt szükséges és indokolt. A hiányos és rossz állapotú deszka csere balesetveszélye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Ivóvízhálózat rekonstrukció (gerincvezetékek felújítá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cél és PVC vezetékek cseréje azonos nyomvonalon, korrózióálló csőbilincs és szerelvények cseréjével vízmérőig, azbesztcement és PVC csövek cseréje PE anyagur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Ivóvízhálózat rekonstrukció (bekötővezetékek felújítá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2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cél és PVC vezetékek cseréje azonos nyomvonalon, korrózióálló csőbilincs és szerelvények cseréjével vízmérőig, azbesztcement és PVC csövek cseréje PE anyagur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dy Endre utca rekonstrukció gerinc ill. bekötővezeték cse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8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C80 vezeték 800 méter hosszban PE anyagúra cserélni. 51 db bekötővezeték csere 566 fm hosszban, 3 db tolózár cserével. Kockázatos anyagú és állapotú vezetékek, szerelvények, csomópontok állapota vízkormányzást, szakaszolási lehetőséget korlátozza. Vezeték korával a meghibásodások számának növekedése várható. Átütemezése forráshiány miatt történ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Rákóczi utca rekonstrukció gerinc ill. bekötővezeték cse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8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C80 vezeték 750 méter hosszban PE anyagúra cserélni. 41 db bekötővezeték csere 540 fm hosszban, 4 db tolózár cserével. Kockázatos anyagú és állapotú vezetékek, szerelvények, csomópontok állapota vízkormányzást, szakaszolási lehetőséget korlátozza. Vezeték korával a meghibásodások számának növekedése várható. Átütemezése forráshiány miatt történ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Vízelosztás váratlan feladataira tartalékker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elosztással kapcsolatos rendkívüli helyzetből adódó váratlan feladatok elvégzésre szolgáló tartalékkere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hadow/>
          <w:sz w:val="22"/>
          <w:szCs w:val="22"/>
        </w:rPr>
      </w:pPr>
      <w:r>
        <w:rPr>
          <w:rFonts w:cs="Times New Roman" w:ascii="Times New Roman" w:hAnsi="Times New Roman"/>
          <w:b/>
          <w:shadow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4:20:00Z</dcterms:created>
  <dc:creator>andresine</dc:creator>
  <dc:description/>
  <cp:keywords/>
  <dc:language>en-US</dc:language>
  <cp:lastModifiedBy>Galláné Fehér Enikő</cp:lastModifiedBy>
  <cp:lastPrinted>2016-09-12T13:56:00Z</cp:lastPrinted>
  <dcterms:modified xsi:type="dcterms:W3CDTF">2025-08-19T07:56:00Z</dcterms:modified>
  <cp:revision>8</cp:revision>
  <dc:subject/>
  <dc:title>Beruházás 2012</dc:title>
</cp:coreProperties>
</file>