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augusztus 14-én (csütörtök) du. 14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/>
        <w:t xml:space="preserve"> </w:t>
      </w:r>
      <w:r>
        <w:rPr>
          <w:b/>
        </w:rPr>
        <w:t>a Biharkeresztesi Közös Önkormányzati Hivatal 2025. évi költségvetésének 1. számú módosításához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ereginé Szegedi Hajnalka polgármester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a víziközmű szolgáltatásról szóló 2011. évi CCIX. törvényben előírt Gördülő Fejlesztési Terv Felújítási és Pótlási Terv fejezetének elfogadásához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ereginé Szegedi Hajnalka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/>
        <w:t xml:space="preserve"> </w:t>
      </w:r>
      <w:r>
        <w:rPr>
          <w:b/>
        </w:rPr>
        <w:t>a Debreceni Vízmű Zrt. Bojt, Vízműtelepen csőtörés miatti vezeték rekonstrukció elvégzésének árajánlatáról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ereginé Szegedi Hajnalka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/>
        <w:t xml:space="preserve"> </w:t>
      </w:r>
      <w:r>
        <w:rPr>
          <w:b/>
        </w:rPr>
        <w:t>Dr. Kovács Kornél kérelméről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ereginé Szegedi Hajnalka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/>
        <w:t xml:space="preserve"> </w:t>
      </w:r>
      <w:r>
        <w:rPr>
          <w:b/>
        </w:rPr>
        <w:t>Bujdosó Attila körzeti megbízotti kinevezéséről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 xml:space="preserve">: Bereginé Szegedi Hajnalka polgármester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Somogyi Lajos kérelmérő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 xml:space="preserve">: Bereginé Szegedi Hajnalka polgármester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auguszt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5-08-18T09:59:00Z</dcterms:modified>
  <cp:revision>138</cp:revision>
  <dc:subject/>
  <dc:title>Bojt Község Önkormányzat</dc:title>
</cp:coreProperties>
</file>