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numPr>
          <w:ilvl w:val="0"/>
          <w:numId w:val="0"/>
        </w:numPr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>a víziközmű szolgáltatásról szóló 2011. évi CCIX. törvényben előírt Gördülő Fejlesztési Terv Felújítási és Pótlási Terv fejezetének elfogadásáho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víziközmű-szolgáltatásról szóló 2011. évi CCIX. Vksztv 11. § (1) bekezdése szerint a víziközmű-szolgáltatás hosszú távú biztosíthatósága érdekében – a fenntartható fejlődés szempontjaira tekintettel –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/>
        <w:t>A Debreceni Vízmű Zrt. elkészítette Bojt Község Önkormányzata víziközmű rendszerének felújítására és pótlására vonatkozó fejlesztési terv javaslatát. A gördülő fejlesztési tervet a Magyar Energetikai és Közműszabályozási Hivatal felé minden év szeptember 30-ig szükséges benyújtania a szolgáltatónak.</w:t>
      </w:r>
    </w:p>
    <w:p>
      <w:pPr>
        <w:pStyle w:val="Normal"/>
        <w:jc w:val="both"/>
        <w:rPr/>
      </w:pPr>
      <w:r>
        <w:rPr/>
        <w:t>A részvénytársaság a törvény által előírt hároméves tervezési időszakra, úgymint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6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27 – 2030. év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2031 – 2040. év</w:t>
      </w:r>
    </w:p>
    <w:p>
      <w:pPr>
        <w:pStyle w:val="Normal"/>
        <w:jc w:val="both"/>
        <w:rPr/>
      </w:pPr>
      <w:r>
        <w:rPr/>
        <w:t>vonatkozásában víziközmű rendszerenként, illetve szolgáltatási ágazatonként készítette el a Gördülő Fejlesztési Tervet (GFT), melynek Bojt Községre vonatkozó Felújítási és Pótlási Terv fejezetét megküldte Önkormányzatun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</w:t>
      </w:r>
      <w:r>
        <w:rPr/>
        <w:t>érem a Képviselő-testületet, hogy szíveskedjen az előterjesztést megtárgyalni, melyhez elfogadásra javaslom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 i j a v a s l a t</w:t>
      </w:r>
      <w:r>
        <w:rPr/>
        <w:t>-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Listaszerbekezds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a Debreceni Vízmű Zrt által összeállított Gördülő Fejlesztési Terv Felújítási és Pótlási-, valamint Beruházási Terv fejezetét (2026-2040. évekre) a BOJT_VIZ megnevezésű 11-14137-1-001-01-10 azonosító kóddal rendelkező vízi közmű rendszer tekintetében, mindhárom tervezési időszakra vonatkozóan véleményeltérés nélkül elfogadja.</w:t>
      </w:r>
    </w:p>
    <w:p>
      <w:pPr>
        <w:pStyle w:val="Normal"/>
        <w:jc w:val="both"/>
        <w:rPr/>
      </w:pPr>
      <w:r>
        <w:rPr/>
        <w:t xml:space="preserve">A Képviselő-testület, amennyiben a Debreceni Vízmű Zrt részéről rendelkezésre bocsátott forrás nem elegendő a fent nevezett beruházások, felújítások elvégzésére, a hiányt önkormányzati forrásból nem egészíti ki. 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reginé Szegedi Hajnalka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(székhely: 4114 Bojt, Ady utca 5.) mint ellátásért felelős meghatalmazza a Debreceni Vízmű Zrt.-t (székhely: 4025 Debrecen, Hatvan u. 12-14. cégjegyzék szám: Cg 09-10-000479), mint víziközmű szolgáltatót, hogy a Bojt ellátási területre BOJT_VIZ megnevezésű 11-14137-1-001-01-10 kóddal ellátott víziközmű-rendszerre vonatkozó Gördülő Fejlesztési Terv Felújítási és Pótlási, valamint Beruházási Tervet a 2026-2040. évekre elkészítse, jóváhagyási eljárás céljából összeállítsa, nevünkben és helyettünk eljárva a Magyar Energetikai és Közműszabályozási Hivatal felé engedélyeztetés céljából benyújtsa, valamint a jóváhagyási eljárás teljes menete során bennünket teljes jogkörrel képviseljen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reginé Szegedi Hajnalka polgármester</w:t>
      </w:r>
    </w:p>
    <w:p>
      <w:pPr>
        <w:pStyle w:val="TextBody"/>
        <w:rPr>
          <w:i w:val="false"/>
          <w:i w:val="false"/>
        </w:rPr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>2025. szeptember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ojt, 2025. augusztus 13.</w:t>
      </w:r>
    </w:p>
    <w:p>
      <w:pPr>
        <w:pStyle w:val="Header"/>
        <w:tabs>
          <w:tab w:val="clear" w:pos="708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</w:rPr>
        <w:t xml:space="preserve">Bereginé Szegedi Hajnalka </w:t>
      </w:r>
    </w:p>
    <w:p>
      <w:pPr>
        <w:pStyle w:val="Normal"/>
        <w:jc w:val="both"/>
        <w:rPr/>
      </w:pPr>
      <w:r>
        <w:rPr>
          <w:iCs/>
        </w:rPr>
        <w:tab/>
        <w:tab/>
        <w:tab/>
        <w:tab/>
        <w:tab/>
        <w:tab/>
        <w:tab/>
        <w:tab/>
        <w:tab/>
        <w:t>polgármester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Listaszerbekezds"/>
    <w:next w:val="Normal"/>
    <w:qFormat/>
    <w:pPr>
      <w:numPr>
        <w:ilvl w:val="1"/>
        <w:numId w:val="1"/>
      </w:numPr>
      <w:autoSpaceDE w:val="false"/>
      <w:outlineLvl w:val="1"/>
    </w:pPr>
    <w:rPr>
      <w:b/>
      <w:sz w:val="32"/>
      <w:szCs w:val="32"/>
    </w:rPr>
  </w:style>
  <w:style w:type="paragraph" w:styleId="Heading3">
    <w:name w:val="Heading 3"/>
    <w:basedOn w:val="Listaszerbekezds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Garamond" w:hAnsi="Garamond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Times New Roman" w:hAnsi="Times New Roman" w:cs="Times New Roman"/>
      <w:b/>
      <w:sz w:val="32"/>
      <w:szCs w:val="32"/>
    </w:rPr>
  </w:style>
  <w:style w:type="character" w:styleId="Cmsor3Char">
    <w:name w:val="Címsor 3 Char"/>
    <w:qFormat/>
    <w:rPr>
      <w:rFonts w:ascii="Times New Roman" w:hAnsi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  <w:ind w:left="709" w:hanging="0"/>
      <w:jc w:val="both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3:00Z</dcterms:created>
  <dc:creator>bker_aljegyzo</dc:creator>
  <dc:description/>
  <cp:keywords/>
  <dc:language>en-US</dc:language>
  <cp:lastModifiedBy>Biharkeresztesi Közös Önkormányzati Hivatal</cp:lastModifiedBy>
  <cp:lastPrinted>2022-08-25T16:15:00Z</cp:lastPrinted>
  <dcterms:modified xsi:type="dcterms:W3CDTF">2025-08-26T11:14:00Z</dcterms:modified>
  <cp:revision>16</cp:revision>
  <dc:subject/>
  <dc:title/>
</cp:coreProperties>
</file>