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/>
        </w:rPr>
        <w:t>2026-2035 G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Beruházás Ví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134"/>
        <w:gridCol w:w="1134"/>
        <w:gridCol w:w="3969"/>
        <w:gridCol w:w="46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Víziközmű-rendsz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Beruházás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 xml:space="preserve">Forrá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Beruházás tervezett nettó költsége I. ütem (eF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Beruházás tervezett nettó költsége II. ütem (eF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. ü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  <w:t>Műszaki indoklás II. üt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Tartalék búvárszivattyú beszer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Üzembiztonsági okokból 1 db GRUNDFOS SP 9-8 ( 1,5 kW ) beszerzése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útakna villamossági felújítása (nyomástávadó, szintmérő, vízmennyiségmérő, vízbetöréshjelző, behatolásjelző felújítása cseréje) Átütemezése forráshiány miatt történt.A döntően 1960-as, 70-es években kiépített kút aknafala, fémszerkezetei, csőátvezetése elavult. Kútfej illetve kút termelőcső (átmérő 89, 53 fm) A gépészeti felújítás célja a falak és vakolatok vízzáróságának biztosítása, cső- és kábelátvezetések szigetelése, hágcsók, lebúvó nyílások, kapaszkodók, szellőzős aknafedlap, szellőzőcsövek, beépített műszaki szövetek felújítása, szükség szerinti cseréje, a vonatkozó legújabb előírásoknak megfelelőe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Új  kút tervezése, engedélyeztetése, kivitel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6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2. sz. kút homokol. Amennyiben a felújítása műszakilag nem valósítható meg, vagy gazdaságtalan, úgy új kút fúrása szükséges. Átütemezése forráshiány miatt történ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Vízműtelepi SMS küldő rendszer kiépítés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hibajelzések azonnali észlelése és a szükségessé vált intézkedések elvégzése a folyamatos szolgáltatás érdekében.Átütemezése forráshiány miatt történ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Szűrőteremben vízbetörés jelzés ki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vízbetörés által okozott veszélyek azonnali megszüntetése, az  üzembiztonság biztosítása, valamint állagvédelmi szempontok alapján. Konduktív vítbetötrés jelző relé, vízszintérzékelő szondák 3db, SMS küldő rendszerbe integrálása és program mósdosítása. Vízbetörés esetén a telep feszültségmentesítése, 1db megszakítóval mely alkalmas a kiütő parancs fogadására.Átütemezése forráshiány miatt történ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ízműtelepi aggregátor hálózatcsatlakozási pontjának ki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z váratlan vagy tervezett villamos áram kimaradása esetén a közműhálózattól függettlen aggregátor hálózat csatlakozási ponjának kialakítása a folyamÁtütemezése forráshiány miatt történt.atos szolgáltatás érdekében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illámvédelmi tervek elkészítése vízmű telep és külső objektumoknál. (Az épület terv szerinti villámvédelemmel rendelkezi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 működtetéshez kötelező és a vízmű telepekre és objektumaira vonatkozó 1996.évi XXXI.törvény 30/1996.(XII.06) BM, valamint az 54/2014 (XII.05) BM rendeletnek megfelelő dokumentumok elkészítés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. sz. kút hálózatra való termeléshez szükséghez vezeték kiépítés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özvetlen hálózatra termelési lehetőséggel nő az üzembiztonság. 8 fm DN110 PE cső,2db DN110 T-idom, 3db földbe építhető gumiékzárásu TZ+ csapszár, csapszárhosszabító, csavar tömítés földmunka.Átütemezése forráshiány miatt történ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ízműtelepi irányítástechnikai és távfelügyeleti rendszer fejlesz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3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Vészhelyzeti SMS küldő rendszer kiépítése - a normál üzemállapottól eltérő eseményekről sms-t küldjön a kezelőnek. Üzembiztonság miatt elengedhetetlen. Jelenleg nincs távfelügyelet, az üzembiztonság, beavatkozási reakcióidő ennél fogva alacsony szint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Közkifolyók aknával, mérőórával történő ellátá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özkifolyók egyáltalán nem, egyes önkormányzati ingatlanok, egyes vízvételi helyek nem rendelkeznek vízméréssel. A 2011. évi CCIX. Tv. szerint az átalány-díjas felhasználási helyeket mérősíteni kell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BOJT_V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Altalaj tűzcsapok feltalaj tűzcsapra cseréj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H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6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adow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Korrodált, nehezen üzemeltethető, sok karbantartást igénylő földalatti tűzcsapok földfelettire történő cseréje indokolt, (10 db). A hibás szerelvények vízveszteségének csökkentése ill. a megfelelő mennyiségű tűzoltó víz biztosítása miatt, valamint az újonnan kiépített tűzcsap jogszabályi előírás szerint csak feltalaj tűzcsap lehet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hadow/>
          <w:sz w:val="22"/>
          <w:szCs w:val="22"/>
        </w:rPr>
      </w:pPr>
      <w:r>
        <w:rPr>
          <w:rFonts w:cs="Times New Roman" w:ascii="Times New Roman" w:hAnsi="Times New Roman"/>
          <w:b/>
          <w:shadow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2:17:00Z</dcterms:created>
  <dc:creator>andresine</dc:creator>
  <dc:description/>
  <cp:keywords/>
  <dc:language>en-US</dc:language>
  <cp:lastModifiedBy>Agócs Klaudia</cp:lastModifiedBy>
  <cp:lastPrinted>2016-09-12T13:56:00Z</cp:lastPrinted>
  <dcterms:modified xsi:type="dcterms:W3CDTF">2025-08-11T12:26:00Z</dcterms:modified>
  <cp:revision>3</cp:revision>
  <dc:subject/>
  <dc:title>Beruházás 2012</dc:title>
</cp:coreProperties>
</file>