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li Sándor kapitányságvezető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Hajdú-Bihar Vármegyei Rendőr-főkapitányság rendőrfőkapitánya kereste meg az Önkormányzatot a Berettyóújfalui Rendőrkapitányság vezetésével kapcsolatban. Jelenleg a kapitányságot Dr. Gali Sándor r. ezredes vezeti megbízott rendőrkapitányként. A rendőrfőkapitány Dr. Gali Sándor személyét és munkáját is pozitívan értékeli, feladatát az elvárásoknak megfelelően látja és r. ezredes Úr kinevezését 2025. október 1-ei hatállyal tervezi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rendőrségről szóló 1994. évi XXXIV. törvény 8. § (2) bekezdésére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 Község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yurosovics József r. dandártábornok rendőrfőkapitány véleménynyilvánítási kérését és támogatja Dr. Gali Sándor r. ezredes Úr 2025. október 1-ei hatállyal történő kinevezését a Berettyóújfalui Rendőrkapitányság é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, 2025. június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ereginé Szegedi Hajnal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7-08T09:02:00Z</dcterms:modified>
  <cp:revision>19</cp:revision>
  <dc:subject/>
  <dc:title/>
</cp:coreProperties>
</file>