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</w:t>
      </w:r>
      <w:r>
        <w:rPr>
          <w:b/>
          <w:bCs/>
          <w:i/>
          <w:color w:val="000000"/>
        </w:rPr>
        <w:t>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4-ben a nemzetgazdasági átlagkereset bruttó 667.365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ereginé Szegedi Hajnalka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Bereginé Szegedi Hajnalka főállású polgármester havi illetménye az Mötv. 71. § (4) bekezdés d) pontja alapján (667.365 * 1,75) </w:t>
      </w:r>
      <w:r>
        <w:rPr>
          <w:b/>
          <w:bCs/>
        </w:rPr>
        <w:t>1.167.9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ereginé Szegedi Hajnalka polgármester költségtérítésének havi összege (1.167.900.- 15 %-a) 175.185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Önkormányzatának Képviselő-testülete Bereginé Szegedi Hajnalka – főállású jogviszonyban álló – polgármester illetményét 2025. július 1. napjától a Magyarország helyi önkormányzatairól szóló 2011. évi CLXXXIX. törvény 71. § (4) bekezdése alapján havonta bruttó 1.167.9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Bojt Község Önkormányzatának Képviselő-testülete Bereginé Szegedi Hajnalka – főállású jogviszonyban álló - polgármester költségtérítésre való jogosultságát 2025. július 1. napjától a Magyarország helyi önkormányzatairól szóló 2011. évi CLXXXIX. törvény 71. § (6) bekezdése alapján havonta illetményének 15 %-ában meghatározott 175.185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június 18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6-19T09:32:00Z</dcterms:modified>
  <cp:revision>27</cp:revision>
  <dc:subject/>
  <dc:title>Tárgy:</dc:title>
</cp:coreProperties>
</file>