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május 30-án (péntek) az ügyrendi bizottság ülését követő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a 2024. évi költségvetés végrehajtásáról szóló zárszámadáshoz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iharkeresztesi Közös Önkormányzati Hivatal 2024. évi zárszámadásáról szóló tájékoztató elfogadáshoz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5. évi költségvetéséről szóló 4/2025 (II. 28) önkormányzati rendelet 1. sz. módosítására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ojt Község Önkormányzatának, valamint az önkormányzat irányítása alá tartozó költségvetési szervek 2024. évi belső kontrollrendszereinek működéséről tett vezetői nyilatkozatok jóváhagyásáról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2024. évi Éves összefoglaló belső ellenőrzési jelentés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z óvodás és iskolás gyerekek ballagás alkalmából történő megajándékoz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május 2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5-06-18T10:10:00Z</cp:lastPrinted>
  <dcterms:modified xsi:type="dcterms:W3CDTF">2025-06-18T08:10:00Z</dcterms:modified>
  <cp:revision>117</cp:revision>
  <dc:subject/>
  <dc:title>Bojt Község Önkormányzat</dc:title>
</cp:coreProperties>
</file>