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72"/>
          <w:szCs w:val="72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  <w:t xml:space="preserve">P </w:t>
      </w:r>
      <w:r>
        <w:rPr>
          <w:rFonts w:cs="HAmerican Typewriter;Times New Roman" w:ascii="HAmerican Typewriter;Times New Roman" w:hAnsi="HAmerican Typewriter;Times New Roman"/>
          <w:sz w:val="26"/>
          <w:szCs w:val="20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Gyermeknap megtartására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Gyermeknap 2025. május 25-én 08:00 órától kerül megrendezésre Bojton. A Gyermeknap alkalmából ugrálóvár, édességek és még sok meglepetés várja a gyerekeket. A zenét a Bittó Duó szolgáltatja. Az eseményre a helyi közösségi téren kerülne sor. A rendezvény megtartására 1.000.000 Ft biztosítása szükséges az önkormányzat 2025. évi költségvetése terhére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Kérem a képviselő-testületet, hogy az előterjesztést szíveskedjen megvitatni, melyhez javaslom elfogadni az alábbi </w:t>
      </w:r>
    </w:p>
    <w:p>
      <w:pPr>
        <w:pStyle w:val="TextBodyIndent"/>
        <w:spacing w:before="0" w:after="0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539" w:hanging="0"/>
        <w:jc w:val="center"/>
        <w:rPr>
          <w:b/>
          <w:b/>
        </w:rPr>
      </w:pPr>
      <w:r>
        <w:rPr>
          <w:b/>
        </w:rPr>
        <w:t>H a t á r o z a t i   j a v a s l a t – ot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ojt Község Önkormányzat Képviselő-testülete 2025. május 25-én 08:00 órától gyermeknapi rendezvényt tart, melynek helyszíne a helyi közösségi té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nap megtartása 1.000.000 Ft-ot biztosít az önkormányzat 2025. évi költségvetése terhére. </w:t>
      </w:r>
    </w:p>
    <w:p>
      <w:pPr>
        <w:pStyle w:val="TextBody"/>
        <w:spacing w:before="0" w:after="0"/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ind w:left="426" w:hanging="426"/>
        <w:rPr>
          <w:b/>
          <w:b/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 xml:space="preserve">:         </w:t>
        <w:tab/>
        <w:t>Bereginé Szegedi Hajnalka polgármester</w:t>
      </w:r>
    </w:p>
    <w:p>
      <w:pPr>
        <w:pStyle w:val="TextBody"/>
        <w:spacing w:before="0" w:after="0"/>
        <w:ind w:left="426" w:hanging="426"/>
        <w:rPr>
          <w:b/>
          <w:b/>
        </w:rPr>
      </w:pPr>
      <w:r>
        <w:rPr>
          <w:b/>
        </w:rPr>
        <w:t>Határidő</w:t>
      </w:r>
      <w:r>
        <w:rPr>
          <w:bCs/>
        </w:rPr>
        <w:t>:</w:t>
      </w:r>
      <w:r>
        <w:rPr/>
        <w:tab/>
        <w:t>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ojt, 2025. április 2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 Bereginé Szegedi Hajnalka </w:t>
      </w:r>
      <w:r>
        <w:rPr/>
        <w:tab/>
        <w:tab/>
        <w:tab/>
        <w:tab/>
        <w:tab/>
        <w:t xml:space="preserve">   </w:t>
        <w:tab/>
        <w:tab/>
        <w:t xml:space="preserve">                                    polgármester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SimSun;宋体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2:54:00Z</dcterms:created>
  <dc:creator>bker038</dc:creator>
  <dc:description/>
  <cp:keywords/>
  <dc:language>en-US</dc:language>
  <cp:lastModifiedBy>bojt</cp:lastModifiedBy>
  <cp:lastPrinted>2006-10-11T08:27:00Z</cp:lastPrinted>
  <dcterms:modified xsi:type="dcterms:W3CDTF">2025-05-05T12:55:00Z</dcterms:modified>
  <cp:revision>3</cp:revision>
  <dc:subject/>
  <dc:title>ELŐTERJESZTÉS</dc:title>
</cp:coreProperties>
</file>