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április 29-én (kedd) az ügyrendi bizottság ülését követő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TextBody"/>
        <w:ind w:left="1092" w:firstLine="348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Tájékoztató a </w:t>
      </w:r>
      <w:r>
        <w:rPr>
          <w:szCs w:val="24"/>
          <w:lang w:val="hu-HU"/>
        </w:rPr>
        <w:t>község</w:t>
      </w:r>
      <w:r>
        <w:rPr>
          <w:szCs w:val="24"/>
        </w:rPr>
        <w:t xml:space="preserve"> pénzügyi helyzetéről</w:t>
      </w:r>
    </w:p>
    <w:p>
      <w:pPr>
        <w:pStyle w:val="TextBody"/>
        <w:ind w:left="360" w:firstLine="360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2025. évi szociális célú tüzelőanyag vásárlásához kapcsolódó pályázat benyúj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Magyar Falu Program keretében az „Út, híd, járda építése/felújítása, gyalogos-átkelőhely kialakítása, fejlesztése” című alprogramhoz (a pályázati kiírás kódszáma: MFP-UHJ/2025) kapcsolódóan a pályázat beadásáró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Gyermeknap megtar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munkahelyteremtő beruházás megvalósulásával kapcsolatban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 április 24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2-06-09T10:26:00Z</cp:lastPrinted>
  <dcterms:modified xsi:type="dcterms:W3CDTF">2025-05-13T09:57:00Z</dcterms:modified>
  <cp:revision>130</cp:revision>
  <dc:subject/>
  <dc:title>Bojt Község Önkormányzat</dc:title>
</cp:coreProperties>
</file>