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 xml:space="preserve">Bojt Község Roma Nemzetiségi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2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ELNÖKÉTŐ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  <w:tab w:val="left" w:pos="9540" w:leader="none"/>
        </w:tabs>
        <w:ind w:left="6480" w:hanging="648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Juhász Péter aljegyző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OMA-NEMZ-TAB – 25 pályázat beadásár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Általános és középiskolás nappali tagozaton tanuló gyerekek számára bentlakásos, vagy napközis táborok, melyeknek témája a roma népismeret, nyelvismeret, kultú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  bentlakásos tábor napjainak száma minimum 4 egymást követő nap, a napközis tábor napjainak száma minimum 5 egymást követő nap kell legyen, a gyerekek minimum létszáma 10 fő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gényelhető összeg: bentlakásos tábor esetén minimum 600 000,- Ft, maximum 2 000 000,- Ft, 60 000,- Ft/fő, napközis tábor esetén minimum 500 000,- Ft, maximum 1 500 000,- Ft, 30 000,- Ft/fő. Önerő nem szükség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ervezhető költsége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utazás, szállás, étkezés, az összes költség maximum 50%-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edagógus költsége az összes költség maximum 20%-a, ez lehet számlás, vagy bérszámfejtett költsé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ályázatírás költsége maximum 50 000,- Ft</w:t>
      </w:r>
    </w:p>
    <w:p>
      <w:pPr>
        <w:pStyle w:val="Normal"/>
        <w:jc w:val="both"/>
        <w:rPr/>
      </w:pPr>
      <w:r>
        <w:rPr>
          <w:sz w:val="24"/>
          <w:szCs w:val="24"/>
        </w:rPr>
        <w:t>- irodaszerek, foglalkozások anyag költségei, maximum 50 000,- 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előadók díja, maximum 200 000,- 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hangosítás, maximum 50 000,- 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telefonköltség, amennyiben az egyesület nevén van az előfizetés, maximum 30 000,- 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telt Képviselő-testület, kérem az előterjesztés megtárgyalását, amelyhez javaslom elfogadni a következő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H a t á r o z a t i   j a v a s l a t - </w:t>
      </w:r>
      <w:r>
        <w:rPr>
          <w:sz w:val="24"/>
          <w:szCs w:val="24"/>
        </w:rPr>
        <w:t>o t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Bojt Község Roma Nemzetiségi Önkormányzat Képviselő-testülete </w:t>
      </w:r>
      <w:r>
        <w:rPr>
          <w:sz w:val="24"/>
          <w:szCs w:val="24"/>
        </w:rPr>
        <w:t xml:space="preserve">a ROMA-NEMZ-TAB-25 pályázati kiírásra beadja pályázatá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hatalmazza az elnököt a pályázat tartalmának meghatározására és a további ide vonatkozó kötelezettségvállalás megtételére.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center" w:pos="7655" w:leader="none"/>
        </w:tabs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 xml:space="preserve">Rácz Katalin elnök </w:t>
      </w:r>
    </w:p>
    <w:p>
      <w:pPr>
        <w:pStyle w:val="Normal"/>
        <w:tabs>
          <w:tab w:val="clear" w:pos="708"/>
          <w:tab w:val="left" w:pos="1080" w:leader="none"/>
          <w:tab w:val="center" w:pos="7655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 xml:space="preserve">azonnal, illetve folyamatos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Bojt, 2025. 04.11.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ind w:left="63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Rácz Katalin </w:t>
      </w:r>
    </w:p>
    <w:p>
      <w:pPr>
        <w:pStyle w:val="Normal"/>
        <w:tabs>
          <w:tab w:val="clear" w:pos="708"/>
          <w:tab w:val="center" w:pos="7655" w:leader="none"/>
        </w:tabs>
        <w:ind w:left="6372" w:hanging="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elnök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cs="Times New Roman"/>
      <w:b/>
      <w:bCs/>
      <w:sz w:val="24"/>
      <w:szCs w:val="24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LfejChar">
    <w:name w:val="Élőfej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35:00Z</dcterms:created>
  <dc:creator>bker001</dc:creator>
  <dc:description/>
  <cp:keywords/>
  <dc:language>en-US</dc:language>
  <cp:lastModifiedBy>Biharkeresztesi Közös Önkormányzati Hivatal</cp:lastModifiedBy>
  <dcterms:modified xsi:type="dcterms:W3CDTF">2025-04-15T07:36:00Z</dcterms:modified>
  <cp:revision>24</cp:revision>
  <dc:subject/>
  <dc:title>Biharkeresztes Város Önkormányzat</dc:title>
</cp:coreProperties>
</file>