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ma Hagyományőrző Családi Nap megtartásá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címe szerinti rendezvényt szeretnénk tartani. 2025.05.25.-én Bojton a Parkban, 8 órától 17 óráig. Javaslom, hogy a rendezvény megvalósítására - előadóművészek kifizetése (Bittó Duó), babgulyás főzés és palacsinta sütés - 300.000 Ft-ot biztosítsunk a 2025. évi költségvetésün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Bojt Község Roma Nemzetiségi Önkormányzat Képviselő-testülete </w:t>
      </w:r>
      <w:r>
        <w:rPr>
          <w:sz w:val="24"/>
          <w:szCs w:val="24"/>
        </w:rPr>
        <w:t xml:space="preserve">Roma Hagyományőrző Családi Napot tart 2025. május 25-én Bojton a Parkban, 8 órától 17 órá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rendezvény megvalósítására 300.000 Ft-ot biztosít a 2025. évi költségvetése terh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Rácz Katalin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5.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Rácz Katalin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23T13:09:00Z</dcterms:modified>
  <cp:revision>27</cp:revision>
  <dc:subject/>
  <dc:title>Biharkeresztes Város Önkormányzat</dc:title>
</cp:coreProperties>
</file>