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14 Bojt, Ady utca 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április 16-án (szerda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9:3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ROMA-NEMZ-KUL 25 pályázat beadására  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ROMA-NEMZ-TAB 25 pályázat beadására  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Roma Hagyományőrző Családi Nap megtartására 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</w:t>
      </w:r>
      <w:bookmarkStart w:id="0" w:name="_Hlk195602537"/>
      <w:r>
        <w:rPr>
          <w:b/>
        </w:rPr>
        <w:t xml:space="preserve">Ballagás alkalmából az óvodás és általános iskolás ballagó gyerekek megajándékozásáról  </w:t>
      </w:r>
      <w:bookmarkEnd w:id="0"/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04.1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Rácz Katalin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04-15T07:49:00Z</dcterms:modified>
  <cp:revision>25</cp:revision>
  <dc:subject/>
  <dc:title/>
</cp:coreProperties>
</file>