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llagás alkalmából az óvodás és általános iskolás ballagó gyerekek megajándékoz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címe szerinti ballagásra szeretnénk a gyerekeket megajándékozni, összesen 100.000 Ft összeg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Bojt Község Roma Nemzetiségi Önkormányzat Képviselő-testülete </w:t>
      </w:r>
      <w:r>
        <w:rPr>
          <w:sz w:val="24"/>
          <w:szCs w:val="24"/>
        </w:rPr>
        <w:t xml:space="preserve">úgy dönt, hogy 2025.évben az óvodás és általános iskolás ballagó gyerekeket megajándékozza. Ezen tevékenységre 100.000 Ft-ot biztosít a 2025. évi költségvetés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Rácz Katalin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jt, 2025. 04.11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Rácz Katalin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4-15T07:43:00Z</dcterms:modified>
  <cp:revision>27</cp:revision>
  <dc:subject/>
  <dc:title>Biharkeresztes Város Önkormányzat</dc:title>
</cp:coreProperties>
</file>