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color w:val="FF0000"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</w:t>
      </w: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ojt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72"/>
          <w:szCs w:val="72"/>
        </w:rPr>
        <w:t>5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  <w:t xml:space="preserve">P </w:t>
      </w:r>
      <w:r>
        <w:rPr>
          <w:rFonts w:cs="HAmerican Typewriter;Times New Roman" w:ascii="HAmerican Typewriter;Times New Roman" w:hAnsi="HAmerican Typewriter;Times New Roman"/>
          <w:sz w:val="26"/>
          <w:szCs w:val="20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/>
        <w:tab/>
        <w:tab/>
        <w:tab/>
        <w:tab/>
        <w:tab/>
        <w:tab/>
        <w:t xml:space="preserve">        </w:t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 xml:space="preserve">      Okos Tibor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</w:t>
        <w:tab/>
        <w:tab/>
        <w:t xml:space="preserve">      ügyintéző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t xml:space="preserve">Közfoglalkoztatási programok 2024. évi végrehajtásáról 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A Képviselő-Testület a tavalyi év során döntött a start közmunkaprogramok beadásáról, valamint ezen programok keretében a pályázati programban foglalt feladatok végrehajtásáról. </w:t>
      </w:r>
    </w:p>
    <w:p>
      <w:pPr>
        <w:pStyle w:val="TextBodyIndent"/>
        <w:ind w:left="0" w:hanging="0"/>
        <w:jc w:val="both"/>
        <w:rPr/>
      </w:pPr>
      <w:r>
        <w:rPr/>
        <w:t xml:space="preserve">A Képviselő-Testület 2025. évi munkatervében szerepel a 2024. évi start közmunkaprogramok, valamint hosszabb időtartamú közfoglalkoztatás végrehajtásáról szóló beszámoló, melynek figyelembe-vételével elkészítettük a programok leírását és végrehajtását. Ezen anyag az előterjesztés mellékleteként kerül megküldésre. </w:t>
      </w:r>
    </w:p>
    <w:p>
      <w:pPr>
        <w:pStyle w:val="TextBodyIndent"/>
        <w:ind w:left="0" w:hanging="0"/>
        <w:jc w:val="both"/>
        <w:rPr/>
      </w:pPr>
      <w:r>
        <w:rPr/>
        <w:t xml:space="preserve">Kérem a képviselő-testületet, hogy az előterjesztést szíveskedjen megvitatni, melyhez javaslom elfogadni az alábbi </w:t>
      </w:r>
    </w:p>
    <w:p>
      <w:pPr>
        <w:pStyle w:val="TextBodyIndent"/>
        <w:ind w:left="539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539" w:hanging="0"/>
        <w:jc w:val="center"/>
        <w:rPr>
          <w:b/>
          <w:b/>
        </w:rPr>
      </w:pPr>
      <w:r>
        <w:rPr>
          <w:b/>
        </w:rPr>
        <w:t>H a t á r o z a t i   j a v a s l a t – ot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 xml:space="preserve">Bojt Község Önkormányzat Képviselő-testülete a közmunkaprogramok 2024. évi végrehajtásáról szóló beszámolót az előterjesztés melléklete szerinti tartalommal elfogadja. 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 xml:space="preserve"> </w:t>
        <w:tab/>
        <w:t>Bereginé Szegedi Hajnalka polgármester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</w:t>
        <w:tab/>
        <w:t>azon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jt, 2025. március 2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b/>
        </w:rPr>
        <w:t xml:space="preserve"> Bereginé Szegedi Hajnalka </w:t>
      </w:r>
      <w:r>
        <w:rPr/>
        <w:tab/>
        <w:tab/>
        <w:tab/>
        <w:tab/>
        <w:tab/>
        <w:t xml:space="preserve">   </w:t>
        <w:tab/>
        <w:tab/>
        <w:t xml:space="preserve">                                    polgármester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SimSun;宋体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59:00Z</dcterms:created>
  <dc:creator>bker038</dc:creator>
  <dc:description/>
  <cp:keywords/>
  <dc:language>en-US</dc:language>
  <cp:lastModifiedBy>Biharkeresztesi Közös Önkormányzati Hivatal</cp:lastModifiedBy>
  <cp:lastPrinted>2006-10-11T08:27:00Z</cp:lastPrinted>
  <dcterms:modified xsi:type="dcterms:W3CDTF">2025-03-21T10:19:00Z</dcterms:modified>
  <cp:revision>14</cp:revision>
  <dc:subject/>
  <dc:title>ELŐTERJESZTÉS</dc:title>
</cp:coreProperties>
</file>