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   </w:t>
      </w: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Bojt Község Önkormányzat </w:t>
      </w:r>
    </w:p>
    <w:p>
      <w:pPr>
        <w:pStyle w:val="Normal"/>
        <w:jc w:val="center"/>
        <w:rPr>
          <w:bCs/>
        </w:rPr>
      </w:pPr>
      <w:r>
        <w:rPr>
          <w:bCs/>
        </w:rPr>
        <w:t>2025. évi közbeszerzési tervének elfogadás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ekről szóló 2015. évi CXLIII. törvény (továbbiakban: Kbt.) 5. § (1) bekezdés c) pontja alapján Önkormányzatunk ajánlatkérő szervezetnek minősül: </w:t>
      </w:r>
    </w:p>
    <w:p>
      <w:pPr>
        <w:pStyle w:val="NormlWeb"/>
        <w:ind w:hanging="0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>5. § </w:t>
      </w:r>
      <w:r>
        <w:rPr>
          <w:i/>
          <w:iCs/>
        </w:rPr>
        <w:t>(1) E törvény alapján közbeszerzési eljárás lefolytatására kötelezettek:</w:t>
      </w:r>
    </w:p>
    <w:p>
      <w:pPr>
        <w:pStyle w:val="NormlWeb"/>
        <w:ind w:hanging="0"/>
        <w:rPr/>
      </w:pPr>
      <w:r>
        <w:rPr>
          <w:i/>
          <w:iCs/>
        </w:rPr>
        <w:t>a) a minisztérium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b) a Kormány által kijelölt központi beszerző szerv,</w:t>
      </w:r>
    </w:p>
    <w:p>
      <w:pPr>
        <w:pStyle w:val="NormlWeb"/>
        <w:ind w:hanging="0"/>
        <w:rPr/>
      </w:pPr>
      <w:r>
        <w:rPr>
          <w:i/>
          <w:iCs/>
        </w:rPr>
        <w:t xml:space="preserve">c) az állam, minden költségvetési szerv, a közalapítvány, </w:t>
      </w:r>
      <w:r>
        <w:rPr>
          <w:b/>
          <w:i/>
          <w:iCs/>
        </w:rPr>
        <w:t>a helyi önkormányzat</w:t>
      </w:r>
      <w:r>
        <w:rPr>
          <w:i/>
          <w:iCs/>
        </w:rPr>
        <w:t>, a helyi és országos nemzetiségi önkormányzat, a helyi és nemzetiségi önkormányzatok társulása, a területfejlesztési önkormányzati társulás, a térségi fejlesztési tanács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d) a 9. § (1) bekezdés h)-i) pontja szerinti jogi személyek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e) az a jogképes szervezet, amelyet nem ipari vagy kereskedelmi jellegű, kifejezetten közérdekű tevékenység folytatása céljából hoznak létre, vagy amely bármilyen mértékben ilyen tevékenységet lát el, feltéve, hogy e szervezet felett az a)-e) pontban meghatározott egy vagy több szervezet, az Országgyűlés vagy a Kormány közvetlenül vagy közvetetten meghatározó befolyást képes gyakorolni vagy működését többségi részben egy vagy több ilyen szervezet (testület) finanszírozza.</w:t>
      </w:r>
      <w:r>
        <w:rPr>
          <w:i/>
        </w:rPr>
        <w:t xml:space="preserve">” 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ind w:hanging="0"/>
        <w:rPr/>
      </w:pPr>
      <w:r>
        <w:rPr/>
        <w:t xml:space="preserve">Ennek megfelelően a Kbt. 42. § (1) bekezdése szerint Bojt Község Önkormányzata legkésőbb március 31. napjáig köteles az adott évre tervezett közbeszerzéseikről közbeszerzési tervet készíteni: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>
          <w:bCs/>
          <w:i/>
        </w:rPr>
        <w:t>„</w:t>
      </w:r>
      <w:r>
        <w:rPr>
          <w:bCs/>
          <w:i/>
        </w:rPr>
        <w:t>42. § (1) Az 5. § (1) bekezdésében meghatározott ajánlatkérők - a központi beszerző szervek kivételével -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ormlWeb"/>
        <w:ind w:hanging="0"/>
        <w:rPr/>
      </w:pPr>
      <w:r>
        <w:rPr>
          <w:bCs/>
          <w:i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lWeb"/>
        <w:ind w:hanging="0"/>
        <w:rPr/>
      </w:pPr>
      <w:r>
        <w:rPr>
          <w:bCs/>
          <w:i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4) Az ajánlatkérő köteles a Közbeszerzési Hatóság vagy a jogszabályban az ajánlatkérő ellenőrzésére feljogosított szerv kérésére a közbeszerzési tervét megküldeni.</w:t>
      </w:r>
      <w:r>
        <w:rPr>
          <w:i/>
        </w:rPr>
        <w:t>”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özbeszerzési terv nyilvános, a publikálására pedig a Kbt. külön rendelkezést is tartalmaz a 43. § (1) bek. a) pontjában: ennek megfelelően a közbeszerzési tervet (és annak esetleges módosításait) a Közbeszerzési Hatóság által működtetett </w:t>
      </w:r>
      <w:hyperlink r:id="rId2">
        <w:r>
          <w:rPr>
            <w:rStyle w:val="InternetLink"/>
            <w:bCs/>
            <w:iCs/>
          </w:rPr>
          <w:t>www.kozbeszerzes.hu</w:t>
        </w:r>
      </w:hyperlink>
      <w:r>
        <w:rPr>
          <w:bCs/>
          <w:iCs/>
        </w:rPr>
        <w:t> oldalon működő </w:t>
      </w:r>
      <w:r>
        <w:rPr>
          <w:b/>
          <w:bCs/>
          <w:iCs/>
        </w:rPr>
        <w:t>Közbeszerzési Adatbázisban kell közzétenn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ogszabály rendelkezései alapján a közbeszerzési terv </w:t>
      </w:r>
      <w:r>
        <w:rPr>
          <w:b/>
          <w:bCs/>
          <w:iCs/>
        </w:rPr>
        <w:t>elkészítése előtt</w:t>
      </w:r>
      <w:r>
        <w:rPr>
          <w:bCs/>
          <w:iCs/>
        </w:rPr>
        <w:t> az ajánlatkérő indíthat közbeszerzési eljárást, amelyet a tervben utólag szintén megfelelően szerepeltetni kell. Továbbá közbeszerzési terv nem vonja maga után az abban megadott közbeszerzésre vonatkozó eljárás lefolytatásának kötelezettségét, és a közbeszerzési tervben nem szereplő közbeszerzésre vagy a tervben foglaltakhoz képest módosított közbeszerzésre vonatkozó eljárást is lefolytatható. Ezekben az esetekben a közbeszerzési tervet </w:t>
      </w:r>
      <w:r>
        <w:rPr>
          <w:b/>
          <w:bCs/>
          <w:iCs/>
        </w:rPr>
        <w:t>módosítani</w:t>
      </w:r>
      <w:r>
        <w:rPr>
          <w:bCs/>
          <w:iCs/>
        </w:rPr>
        <w:t> kell az ilyen igény vagy egyéb változás felmerülésekor, megadva a módosítás indoká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ojt Község Önkormányzat Képviselő-testülete az Önkormányzat 2025. évi közbeszerzési tervét a határozat melléklete szerinti tartalom szerint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2025. március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ojt, 2025. március 2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ab/>
        <w:t xml:space="preserve">Bereginé Szegedi Hajnalka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3-21T10:17:00Z</dcterms:modified>
  <cp:revision>14</cp:revision>
  <dc:subject/>
  <dc:title>Biharkeresztes Város Önkormányzat</dc:title>
</cp:coreProperties>
</file>