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>Bojt Község Roma Nemzetiségi Önkormányzat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 Bojt Község Önkormányzatáv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a együttműködési megállapodást kötött Bojt Község Román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ojt Község Román Nemzetiségi Önkormányzat Képviselő-testülete a nemzetiségek jogairól szóló 2011. évi CLXXIX. törvény rendelkezése szerint felülvizsgálta a Bojt Község Önkormányzatáv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Farkas László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ojt, 2025. január 2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Farkas László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04T09:53:00Z</dcterms:modified>
  <cp:revision>14</cp:revision>
  <dc:subject/>
  <dc:title>Biharkeresztes Város Önkormányzat</dc:title>
</cp:coreProperties>
</file>