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5. január 24.-én (péntek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Bojt Község Román Nemzetiségi Önkormányzat 2024. évi költségvetésének számú módosításához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Előterjesztés a Bojt Község Román Nemzetiségi Önkormányzat 2025. évi költségvetésének elfogad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Bojt Község Román Nemzetiségi Önkormányzat adósságot keletkeztető ügyleteiből eredő fizetési kötelezettségeinek megállapításához az államháztartási törvény 29/A. §-ában foglaltak szerint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OTP Bank Nyrt számlavezetési ajánlat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a Bojt Község Önkormányzatával kötött együttműködési megállapodás felülvizsgálat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 xml:space="preserve">Előterjesztés Nemzetiségi célú, energiahatékonyságot elősegítő beruházási, felújítási és karbantartási tevékenységek 2025. évi költségvetési támogatása (NBER-KP-1-2025) pályázat benyújtása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 xml:space="preserve">Előterjesztés Országos Román Bálon való részvételről döntés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1.2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Farkas László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25:00Z</dcterms:created>
  <dc:creator>bker003</dc:creator>
  <dc:description/>
  <cp:keywords/>
  <dc:language>en-US</dc:language>
  <cp:lastModifiedBy>Biharkeresztesi Közös Önkormányzati Hivatal</cp:lastModifiedBy>
  <cp:lastPrinted>2020-09-22T09:31:00Z</cp:lastPrinted>
  <dcterms:modified xsi:type="dcterms:W3CDTF">2025-02-12T07:22:00Z</dcterms:modified>
  <cp:revision>10</cp:revision>
  <dc:subject/>
  <dc:title>Bojt Község Önkormányzat</dc:title>
</cp:coreProperties>
</file>