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ojt</w:t>
      </w:r>
      <w:r>
        <w:rPr/>
        <w:t xml:space="preserve"> </w:t>
      </w:r>
      <w:r>
        <w:rPr>
          <w:b/>
        </w:rPr>
        <w:t>Község Önkormányzata</w:t>
      </w:r>
      <w:r>
        <w:rPr/>
        <w:t xml:space="preserve"> (képviseli: Bereginé Szegedi Hajnalka polgármester, székhely: 4114 Bojt, Ady utca 5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ojt Község Roma Nemzetiségi Önkormányzat </w:t>
      </w:r>
      <w:r>
        <w:rPr/>
        <w:t xml:space="preserve">(képviseli: Rácz Katalin elnök, székhely: 4114 Bojt, Ady utca 5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ojt Község Önkormányzata (a továbbiakban: helyi önkormányzat) és Bojt Község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ojt, Ady utca 5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………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jt, 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ojt Község Önkormányzata  </w:t>
        <w:tab/>
        <w:t>Bojt Község Roma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ereginé Szegedi Hajnalka</w:t>
        <w:tab/>
        <w:tab/>
        <w:tab/>
        <w:tab/>
        <w:tab/>
        <w:t xml:space="preserve">                   Rácz Katalin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ojt Község Önkormányzat Képviselő-testülete a   /2025. (   ) számú határozatával, Bojt Község Roma Nemzetiségi Önkormányzat Képviselő-testülete a   /2025. (    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7:00Z</dcterms:created>
  <dc:creator>bker003</dc:creator>
  <dc:description/>
  <cp:keywords/>
  <dc:language>en-US</dc:language>
  <cp:lastModifiedBy>Biharkeresztesi Közös Önkormányzati Hivatal</cp:lastModifiedBy>
  <cp:lastPrinted>2018-02-19T14:20:00Z</cp:lastPrinted>
  <dcterms:modified xsi:type="dcterms:W3CDTF">2025-01-20T12:16:00Z</dcterms:modified>
  <cp:revision>4</cp:revision>
  <dc:subject/>
  <dc:title>Együttműködési megállapodás</dc:title>
</cp:coreProperties>
</file>