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Bojt Község Önkormányzatáv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a együttműködési megállapodást kötött Bojt Község Roma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ojt Község Önkormányzat Képviselő-testülete a nemzetiségek jogairól szóló 2011. évi CLXXIX. törvény rendelkezése szerint felülvizsgálta a Bojt Község Roma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Rácz Katalin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ojt, 2025. január 2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ab/>
        <w:t xml:space="preserve">Rácz Katalin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ab/>
        <w:t xml:space="preserve">elnök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12T09:35:00Z</dcterms:modified>
  <cp:revision>14</cp:revision>
  <dc:subject/>
  <dc:title>Biharkeresztes Város Önkormányzat</dc:title>
</cp:coreProperties>
</file>