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ojt Község Önkormányzat </w:t>
        <w:tab/>
      </w:r>
      <w:r>
        <w:rPr>
          <w:sz w:val="56"/>
          <w:szCs w:val="56"/>
        </w:rPr>
        <w:t>9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főépítészi tevékenység ellá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értelmében 2025 január 1. napjától minden településnek – lakosságszámtól függetlenül – kötelező alkalmaznia főépítészt. A főépítész vagy munkaszerződés vagy megbízási szerződés alapján ellát bizonyos ügyköröket korlátozott mértékben és gyakorisággal díjazás ellenében. Városi rangú településnek saját főépítészt kell alkalmazni, községi jogállású választhat, de a teherviselés minden esetben a településre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56. § (6)-(7) bekezdése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égi jogállású telep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aját települési főépítészt alkalmaz,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elepülés fekvése szerinti járásban lévő más önkormányzattal társulásban, közösen alkalmaz térségi főépít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ségi jogállású települési önkormányzat legalább 30 napig nem alkalmaz települési vagy térségi főépítészt, a továbbiakban a település vonatkozásában a törvény erejénél fogva a település fekvése szerinti járásszékhely város települési főépítésze látja el az önkormányzati főépítészi feladatokat azzal, hogy a községi jogállású települési önkormányzat köteles a teherviselésről a járásszékhely város önkormányzatával megállapod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 Képviselő-testülete megbízási szerződést köt 2025. február 1. napjától 2025. december 31. napjáig Kótai Csaba egyéni vállalkozóval a település főépítészi feladatainak ellátására havi bruttó 75.000 forint megbízási díj ellen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ojt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Bereginé Szegedi Hajnalka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2-04T13:28:00Z</dcterms:modified>
  <cp:revision>24</cp:revision>
  <dc:subject/>
  <dc:title>Biharkeresztes Város Önkormányzat</dc:title>
</cp:coreProperties>
</file>