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/>
        <w:t>a települési támogatások és ellátások helyi szabályairól szóló 4/2015. (II. 27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rendelet-módosítás indoka, hogy új szociális támogatási formát kíván bevezetni az önkormányzat, méghozzá a szociális vérvételi támogatá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„</w:t>
      </w:r>
      <w:r>
        <w:rPr>
          <w:i/>
          <w:iCs/>
        </w:rPr>
        <w:t>(1) Bojt Község Önkormányzata szociális vérvételi támogatásban részesíti és havonta egy alkalommal ingyenes vérvételi lehetőséget biztosít annak a szociálisan rászorult bojti lakcímmel rendelkező lakosnak, aki rendszeresen vérhígítót szed, amennyiben az egy főre jutó jövedelem legfeljebb a szociális vetítési alap 800 %-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2) Bojt Község Önkormányzata szociális vérvételi támogatásban részesíti és negyedévente egy alkalommal ingyenes vérvételi lehetőséget biztosít annak a szociálisan rászorult bojti lakcímmel rendelkező lakosnak, aki cukorbetegségben, daganatos, vagy hormon betegségben szed, illetve aki akkut betegségben szenved, amennyiben az egy főre jutó jövedelem legfeljebb a szociális vetítési alap 800 %-a.</w:t>
      </w:r>
    </w:p>
    <w:p>
      <w:pPr>
        <w:pStyle w:val="Normal"/>
        <w:jc w:val="both"/>
        <w:rPr/>
      </w:pPr>
      <w:r>
        <w:rPr>
          <w:i/>
          <w:iCs/>
        </w:rPr>
        <w:t xml:space="preserve">(3) Bojt Község Önkormányzata szociális vérvételi támogatásban részesíti és évente kettő alkalommal ingyenes vérvételi lehetőséget biztosít annak a szociálisan rászorult bojti lakcímmel rendelkező lakosnak, akinek a családjában az egy főre jutó jövedelem legfeljebb a szociális vetítési alap 800 %-a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4) A támogatás az (1)-(3) bekezdésben meghatározott gyakorisággal háziorvos által időpontra előjegyzett és kizárólag Biharkeresztesen biztosított vérvétel során vehető igénybe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ojt, 2025. január 20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Bereginé Szegedi Hajnalka       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nincs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nincs, kizárólag társadalmi szük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január 20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17:00Z</dcterms:created>
  <dc:creator>Polgármesteri Hivatal</dc:creator>
  <dc:description/>
  <cp:keywords/>
  <dc:language>en-US</dc:language>
  <cp:lastModifiedBy>Biharkeresztesi Közös Önkormányzati Hivatal</cp:lastModifiedBy>
  <cp:lastPrinted>2018-07-11T12:49:00Z</cp:lastPrinted>
  <dcterms:modified xsi:type="dcterms:W3CDTF">2025-01-20T21:18:00Z</dcterms:modified>
  <cp:revision>74</cp:revision>
  <dc:subject/>
  <dc:title>Biharkeresztes Város Önkormányzat</dc:title>
</cp:coreProperties>
</file>