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január 24-én (péntek) az ügyrendi bizottság ülésé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települési támogatások és ellátások helyi szabályairól szóló 4/2015. (II. 27.) önkormányzati rendelet módosításáról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z önkormányzat közművelődési feladatainak ellátásáról szóló rendelet elfogadásár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 xml:space="preserve">: </w:t>
      </w:r>
      <w:bookmarkStart w:id="0" w:name="_Hlk184290656"/>
      <w:r>
        <w:rPr/>
        <w:t>Bereginé Szegedi Hajnalka</w:t>
      </w:r>
      <w:bookmarkEnd w:id="0"/>
      <w:r>
        <w:rPr/>
        <w:t xml:space="preserve"> polgármester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Előterjesztés a közművelődési intézmények 2024. évi munkájának értékelésér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űvelődési Ház és Könyvtár 2025. évi munkatervének elfogad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Nemzetiségi Önkormányzatokkal kötött együttműködési megállapodás felülvizsgálat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Előterjesztés  a Debreceni Vízmű Zrt. Bojt, Vízműtelep egységeire vonatkozóan villámvédelmi tervek elkészítésére vonatkozó árajánlat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</w:t>
      </w:r>
      <w:r>
        <w:rPr>
          <w:bCs/>
        </w:rPr>
        <w:t xml:space="preserve"> </w:t>
      </w:r>
      <w:r>
        <w:rPr>
          <w:b/>
        </w:rPr>
        <w:t>főépítészi tevékenység ellá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5. jan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5-02-04T13:36:00Z</dcterms:modified>
  <cp:revision>132</cp:revision>
  <dc:subject/>
  <dc:title>Bojt Község Önkormányzat</dc:title>
</cp:coreProperties>
</file>