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Román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 Község Román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jt Község Román Nemzetiségi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jt Község Román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jt Község Román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Farkas László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4. december 02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Farkas Lászl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8T15:38:00Z</cp:lastPrinted>
  <dcterms:modified xsi:type="dcterms:W3CDTF">2024-12-20T07:08:00Z</dcterms:modified>
  <cp:revision>36</cp:revision>
  <dc:subject/>
  <dc:title/>
</cp:coreProperties>
</file>