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án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ojt Község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ojt Község Román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ojt Község Román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Farkas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20T07:09:00Z</dcterms:modified>
  <cp:revision>18</cp:revision>
  <dc:subject/>
  <dc:title/>
</cp:coreProperties>
</file>