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ojt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E L N Ö K É T Ő L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 Község Roma Nemzetiségi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jt Község Roma Nemzetiségi Önkormányzat Képviselő-testülete a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jt Község Roma Nemzetiségi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jt Község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ött idősz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módsze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 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Rácz Katalin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, 2024. december 05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Rácz Katali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elnök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8T14:58:00Z</cp:lastPrinted>
  <dcterms:modified xsi:type="dcterms:W3CDTF">2024-12-19T12:11:00Z</dcterms:modified>
  <cp:revision>35</cp:revision>
  <dc:subject/>
  <dc:title/>
</cp:coreProperties>
</file>