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nemzetiségi önkormányzat éves munkájának bemutatásár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roma nemzetiségi önkormányzat 2024. évb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1.573.064 Ft-ból gazdálkodhatott. Ezt az összeget 2 részben kapta meg az önkormányzat, amit főleg rendezvények szervezésére fordítottak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Nemzetiségi Önkormányzat a 2024. évben a közmeghallgatás napjáig 7 testületi ülésen 19 határozatot hozott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i ülések jegyzőkönyvét és az ülésre készített előterjesztéseket az ülést követően a jegyző megküldte a kormányhivatalnak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évben az alábbi kiadásokra került sor: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Kiosztásra került a Máltai Szeretetszolgálat által felajánlott használt ruhanemű a településen élő rászoruló lakosság között, az útiköltség terítési díja került kifizetésre ebből az összegbő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Roma Hagyományőrző Kulturális Sportvetélkedő megrendezésével kapcsolatos kiadások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ma Hagyományőrző Kulturális Est tartásából adódó kiadások, a lakosság megvendégelése, a fellépők díjának a rendezése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a Nemzetiségi Önkormányzat Képviselő-testülete a nemzetiségi önkormányzat éves munkájának bemutatásáról szóló közmeghallgatási tájékoztató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Rácz Katalin elnö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24. december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4. december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ácz Katalin 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53:00Z</dcterms:created>
  <dc:creator>bker001</dc:creator>
  <dc:description/>
  <cp:keywords/>
  <dc:language>en-US</dc:language>
  <cp:lastModifiedBy>bojt</cp:lastModifiedBy>
  <cp:lastPrinted>2024-12-12T07:50:00Z</cp:lastPrinted>
  <dcterms:modified xsi:type="dcterms:W3CDTF">2024-12-12T06:55:00Z</dcterms:modified>
  <cp:revision>4</cp:revision>
  <dc:subject/>
  <dc:title/>
</cp:coreProperties>
</file>