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vényes, aktualizált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ellenőrzés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telező szabályzatok ellenőrz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és intézményeinek szabályozottságát, szabályzati szinten biztosította-e a hivatal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zat hiánya nem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ztosítja a szabályozott,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tárgy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kötelező szabályzatok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rollált működés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 év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eginé Szegedi Hajnal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1:34:00Z</cp:lastPrinted>
  <dcterms:modified xsi:type="dcterms:W3CDTF">2024-12-16T16:34:00Z</dcterms:modified>
  <cp:revision>33</cp:revision>
  <dc:subject/>
  <dc:title/>
</cp:coreProperties>
</file>