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8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illetményéne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b) </w:t>
      </w:r>
      <w:r>
        <w:rPr>
          <w:b/>
          <w:bCs/>
          <w:i/>
          <w:color w:val="000000"/>
        </w:rPr>
        <w:t>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 xml:space="preserve">(6) A főállású polgármester, a társadalmi megbízatású polgármester, a megyei önkormányzat közgyűlésének elnöke havonta az illetményének, tiszteletdíjának </w:t>
      </w:r>
      <w:r>
        <w:rPr>
          <w:rStyle w:val="Highlighted"/>
          <w:b/>
          <w:bCs/>
          <w:i/>
        </w:rPr>
        <w:t>15%-ában meghatározott összegű költségtérítésre jogosult</w:t>
      </w:r>
      <w:r>
        <w:rPr>
          <w:rStyle w:val="Highlighted"/>
          <w:i/>
        </w:rPr>
        <w:t>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3-ban a nemzetgazdasági átlagkereset bruttó 589.100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Bereginé Szegedi Hajnalka a polgármester tisztségét főállású jogviszony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Bereginé Szegedi Hajnalka főállású polgármester havi illetménye az Mötv. 71. § (4) bekezdés d) pontja alapján (589.100 * 1,75) </w:t>
      </w:r>
      <w:r>
        <w:rPr>
          <w:b/>
          <w:bCs/>
        </w:rPr>
        <w:t>1.030.93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főáll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Bereginé Szegedi Hajnalka polgármester költségtérítésének havi összege (1.030.930.- 15 %-a) 154.64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ojt Község Önkormányzatának Képviselő-testülete Bereginé Szegedi Hajnalka – főállású jogviszonyban álló – polgármester illetményét 2024. október 1. napjától a Magyarország helyi önkormányzatairól szóló 2011. évi CLXXXIX. törvény 71. § (4) bekezdése alapján havonta bruttó 1.030.93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Bojt Község Önkormányzatának Képviselő-testülete Bereginé Szegedi Hajnalka – főállású jogviszonyban álló - polgármester költségtérítésre való jogosultságát 2024. október 1. napjától a Magyarország helyi önkormányzatairól szóló 2011. évi CLXXXIX. törvény 71. § (6) bekezdése alapján havonta illetményének 15 %-ában meghatározott 154.64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december 4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6T16:29:00Z</dcterms:modified>
  <cp:revision>26</cp:revision>
  <dc:subject/>
  <dc:title>Tárgy:</dc:title>
</cp:coreProperties>
</file>