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>a Falugondnoki Szolgálat 20</w:t>
      </w:r>
      <w:r>
        <w:rPr>
          <w:i/>
          <w:lang w:val="hu-HU"/>
        </w:rPr>
        <w:t>24</w:t>
      </w:r>
      <w:r>
        <w:rPr>
          <w:i/>
        </w:rPr>
        <w:t xml:space="preserve">. évi tevékenységéről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Bojt Község Önkormányzat Képviselő-testülete 2024. évi munkatervében az önkormányzat napirendjei sorába felvette a Falugondnoki Szolgálat 2024. évi tevékenységéről szóló beszámoló előterjesztését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falu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Bojt Község Önkormányzat Képviselő-testülete a Falugondnoki Szolgálat 2024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ereginé Szegedi Hajnalka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Bojt, 2024. december 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Cs w:val="24"/>
        </w:rPr>
        <w:t>Bereginé Szegedi Hajnalka</w:t>
      </w:r>
    </w:p>
    <w:p>
      <w:pPr>
        <w:pStyle w:val="Szvegtrzs2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4-12-16T16:32:00Z</dcterms:modified>
  <cp:revision>17</cp:revision>
  <dc:subject/>
  <dc:title>Biharkeresztesi Cigány Települési Kisebbségi Önkormányzat</dc:title>
</cp:coreProperties>
</file>