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Önkormányzatának Képviselő-testülete elfogadja a Biharkeresztesi Közös Önkormányzati Hivatal jegyzője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ojt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6T16:33:00Z</dcterms:modified>
  <cp:revision>9</cp:revision>
  <dc:subject/>
  <dc:title>Tárgy:</dc:title>
</cp:coreProperties>
</file>