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9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ölcsődés, óvodás és általános iskolás gyermekek közétkeztetésének ellátására kötött szerződés meghosszabbításáró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kern w:val="2"/>
          <w:sz w:val="24"/>
          <w:szCs w:val="24"/>
          <w:lang w:bidi="zxx"/>
        </w:rPr>
      </w:pPr>
      <w:r>
        <w:rPr>
          <w:color w:val="000000"/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ojt Község Önkormányzata 2021. decemberében kötött a tárgybeli étkeztetés ellátására vonatkozó vállalkozási szerződést Vajas Zoltán e.v.-vel. A szerződés december 31. napjával lejár. A felek kölcsönösen elégedettek a tevékenységgel, ezért indokolt a szerződés 1 évvel történő meghosszabbítás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bookmarkStart w:id="0" w:name="_Hlk87536155"/>
      <w:bookmarkEnd w:id="0"/>
      <w:r>
        <w:rPr>
          <w:sz w:val="24"/>
          <w:szCs w:val="24"/>
        </w:rPr>
        <w:t xml:space="preserve">Bojt Község Önkormányzat Képviselő-testülete a bölcsődés, </w:t>
      </w:r>
      <w:r>
        <w:rPr>
          <w:color w:val="000000"/>
          <w:sz w:val="24"/>
          <w:szCs w:val="24"/>
        </w:rPr>
        <w:t xml:space="preserve">óvodás és általános iskolás gyermekek közétkeztetésének </w:t>
      </w:r>
      <w:r>
        <w:rPr>
          <w:sz w:val="24"/>
          <w:szCs w:val="24"/>
        </w:rPr>
        <w:t xml:space="preserve">ellátására Vajas Zoltán e.v.-vel kötött vállalkozási szerződést 2025. december 31. napjá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4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jt, 2024. dec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Bereginé Szegedi Hajnalk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Segoe UI Symbol" w:hAnsi="StarSymbol;Segoe UI Symbol" w:eastAsia="StarSymbol;Segoe UI 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0:10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4-12-16T16:2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