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ojt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helyi önkormányzati képviselők, bizottsági tagok tiszteletdíjának megállapításáról szóló 7/2024. (X.08) önkormányzati rendelet módosításáró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A Mötv. szerint a tiszteletdíjak mértékét, természetbeni juttatásokat csak önkormányzati rendeletben lehet megállapítani. Korábbi szabályozás alsó és felső határt szabott a tiszteletdíjak megállapítására, jelenlegi azonban egyetlen fontos kikötés van, hogy a tiszteletdíj megállapítása nem veszélyeztetheti az önkormányzat kötelező feladatai ellátását. </w:t>
      </w:r>
    </w:p>
    <w:p>
      <w:pPr>
        <w:pStyle w:val="Normal"/>
        <w:jc w:val="both"/>
        <w:rPr/>
      </w:pPr>
      <w:r>
        <w:rPr/>
        <w:t>Amennyiben a képviselő önkormányzati bizottság elnöke vagy tagja számára magasabb összegű tiszteletdíj is megállap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képviselő tiszteletdíja és egyéb juttatása közérdekből nyilvános ad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z októberi alakuló ülés alkalmával elfogadásra került a tiszteletdíj mértéke, melyet most javaslok 5.000 forinttal megemelni a képviselők részére.</w:t>
      </w:r>
    </w:p>
    <w:p>
      <w:pPr>
        <w:pStyle w:val="NormlWeb"/>
        <w:spacing w:before="0" w:after="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20"/>
        <w:jc w:val="both"/>
        <w:rPr>
          <w:rFonts w:ascii="Times" w:hAnsi="Times" w:cs="Times"/>
        </w:rPr>
      </w:pPr>
      <w:r>
        <w:rPr/>
        <w:t>Kérem a Képviselő-testületet, hogy az előterjesztésben foglalt rendelettervezetet szíveskedjen megtárgyalni és elfogadn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ojt, 2024. december 6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>Bereginé Szegedi Hajnalk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, mivel a rendelet-tervezetben meghatározott összegek a költségvetésben korábban betervezésre került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>Magyarország helyi önkormányzatairól szóló 2011. évi CLXXXIX. törvény mondja ki, hogy az alakuló ülés kötelező napirendi pontja a jogszabály megalkotása és elfo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Magasabb szintű jogszabálynak nem tud megfelelni a képviselő-testül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ojt, 2024. december 6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6T16:26:00Z</dcterms:modified>
  <cp:revision>11</cp:revision>
  <dc:subject/>
  <dc:title>Tárgy:</dc:title>
</cp:coreProperties>
</file>