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.</w:t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Bojt Község Önkormányzat Képviselő-testülete 2024. december 2-án tartandó közmeghallgatásá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Magyarország helyi önkormányzatairól szóló 2011. évi CLXXXIX. törvény 54. § -a alapján a képviselő-testület évente legalább egyszer közmeghallgatást tart, amelyen a helyi lakosok és a helyben érdekelt szervezetek képviselői a helyi közügyeket érintő közérdekű kérdést és javaslatot tehetne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környezet védelmének általános szabályairól 1995. évi LIII. törvény 51. § (3) bekezdése szerint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„</w:t>
      </w:r>
      <w:r>
        <w:rPr>
          <w:bCs/>
          <w:i/>
        </w:rPr>
        <w:t>A lakóhelyi környezet állapotának alakulásáról a települési önkormányzat szükség szerint, de legalább évente tájékoztatja a lakosságot.”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A helyi adókról szóló módosított 1990. évi C. törvény 8. § (1) bekezdése szerint:</w:t>
      </w:r>
    </w:p>
    <w:p>
      <w:pPr>
        <w:pStyle w:val="Normal"/>
        <w:jc w:val="both"/>
        <w:rPr/>
      </w:pPr>
      <w:r>
        <w:rPr>
          <w:bCs/>
          <w:i/>
        </w:rPr>
        <w:t>„</w:t>
      </w:r>
      <w:r>
        <w:rPr>
          <w:i/>
          <w:shd w:fill="FFFFFF" w:val="clear"/>
        </w:rPr>
        <w:t>A települési önkormányzat a beszedett adó összegéről évenként köteles a költségvetési beszámoló részeként a település lakosságát tájékoztatni.</w:t>
      </w:r>
      <w:r>
        <w:rPr>
          <w:bCs/>
          <w:i/>
        </w:rPr>
        <w:t>”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 xml:space="preserve">Önkormányzatunk fentiekben felsorolt kötelezettsége alapján a mellékelt tájékoztatást kívánom nyújtani a lakossága számá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1"/>
        </w:numPr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TÁJÉKOZTATÓ A KÉPVISELŐ-TESTÜLET MUNKÁJÁRÓL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7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827"/>
      </w:tblGrid>
      <w:tr>
        <w:trPr/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</w:rPr>
              <w:t>2024.01.01-2024.1</w:t>
            </w:r>
            <w:r>
              <w:rPr>
                <w:i/>
                <w:iCs/>
                <w:lang w:val="hu-HU"/>
              </w:rPr>
              <w:t>1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lang w:val="hu-HU"/>
              </w:rPr>
              <w:t>15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yilvános ülése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 xml:space="preserve">14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árt ülése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>
                <w:lang w:val="hu-HU"/>
              </w:rPr>
            </w:pPr>
            <w:r>
              <w:rPr>
                <w:lang w:val="hu-HU"/>
              </w:rPr>
              <w:t xml:space="preserve">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együttes ülése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 xml:space="preserve">0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épviselő-testület határozataina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>
                <w:lang w:val="hu-HU"/>
              </w:rPr>
            </w:pPr>
            <w:r>
              <w:rPr>
                <w:lang w:val="hu-HU"/>
              </w:rPr>
              <w:t xml:space="preserve">71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lkotott rendelete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 xml:space="preserve">8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>
                <w:i/>
                <w:iCs/>
              </w:rPr>
              <w:t>tárgyalt napirende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 xml:space="preserve">79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ind w:left="1428" w:hanging="1428"/>
        <w:rPr>
          <w:b/>
          <w:b/>
          <w:i/>
          <w:i/>
        </w:rPr>
      </w:pPr>
      <w:bookmarkStart w:id="0" w:name="_Hlk118979802"/>
      <w:bookmarkEnd w:id="0"/>
      <w:r>
        <w:rPr>
          <w:b/>
          <w:i/>
        </w:rPr>
        <w:t>TÁJÉKOZTATÓ AZ ÖNKORMÁNYZAT KÖLTSÉGVETÉSÉRŐL</w:t>
      </w:r>
    </w:p>
    <w:p>
      <w:pPr>
        <w:pStyle w:val="Normal"/>
        <w:ind w:left="142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. Költségvetési bevételek és kiadások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24.01.01 - 2024.11.15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Bevételek alakulás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25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ORSZÁ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EVÉTEL MEGNEVEZ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ÖSSZEGE (FT)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Önkormányzatok költségvetési támogatása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62 860 169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működési célú támogatások államháztartáson belülről (pl: közfoglalkoztatá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78 338 231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elhalmozási célú támogatás ÁH-on belül (beruházások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35 198 921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hatalmi bevételek (adók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5 714 388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Működési bevételek (bérleti díjak, egyéb szolg. díjai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9 568 607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tárgyi eszköz értékesíté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5 500 000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Átvett pénzeszköz – Területalapú támogatá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3 170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őző évi maradvány igénybevétel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Államháztartáson belüli megelőlegezé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788 919 Ft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5 487 Ft 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EVÉTELEK ÖSSZESEN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311 567 892 Ft </w:t>
            </w:r>
          </w:p>
        </w:tc>
      </w:tr>
    </w:tbl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i/>
          <w:iCs/>
        </w:rPr>
        <w:t>b)</w:t>
      </w:r>
      <w:r>
        <w:rPr>
          <w:b/>
          <w:i/>
          <w:iCs/>
          <w:u w:val="single"/>
        </w:rPr>
        <w:t xml:space="preserve"> Kiadások alakulása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25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ORSZÁ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IADÁS MEGNEVEZ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ÖSSZEGE (FT)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Személyi juttatások 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74 522 433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unkaadót terhelő járulék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6 283 043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logi kiadás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60 015 277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működési célú kiadás (társulásnak adott támogatá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2 010 536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látottak pénzbeli juttatása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0 286 635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eruházás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4 464 746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elújításo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felhalmozási célú kiadás (felhalmozási célú támogatás visszafizeté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944 301 Ft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687 583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egelőlegezés visszafizet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2 711 201 Ft 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IADÁSOK ÖSSZESEN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244 925 755 Ft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" w:name="_Hlk118979802"/>
      <w:bookmarkStart w:id="2" w:name="_Hlk118979802"/>
      <w:bookmarkEnd w:id="2"/>
    </w:p>
    <w:p>
      <w:pPr>
        <w:pStyle w:val="Normal"/>
        <w:rPr>
          <w:b/>
          <w:b/>
          <w:u w:val="single"/>
        </w:rPr>
      </w:pPr>
      <w:bookmarkStart w:id="3" w:name="_Hlk118979703"/>
      <w:bookmarkEnd w:id="3"/>
      <w:r>
        <w:rPr>
          <w:b/>
          <w:u w:val="single"/>
        </w:rPr>
        <w:t xml:space="preserve">c) Adóbevételek alakulás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2024. ÉV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ADÓBEVÉTELEK (2024</w:t>
      </w:r>
      <w:r>
        <w:rPr/>
        <w:t>. évre tervezett)</w:t>
      </w:r>
    </w:p>
    <w:tbl>
      <w:tblPr>
        <w:tblW w:w="864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ón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vezett bevétel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rűzési ad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 491 537 Ft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őri járulék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70 000 Ft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lék és bírság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 000 Ft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 411 537 Ft</w:t>
            </w:r>
          </w:p>
        </w:tc>
      </w:tr>
    </w:tbl>
    <w:p>
      <w:pPr>
        <w:pStyle w:val="Normal"/>
        <w:ind w:firstLine="708"/>
        <w:rPr/>
      </w:pPr>
      <w:r>
        <w:rPr>
          <w:b/>
          <w:bCs/>
        </w:rPr>
        <w:t>Teljesülés 2024. november 15-ig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864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021"/>
        <w:gridCol w:w="3021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ónem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 aránya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parűzési ad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 491 537 Ft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őri járulé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0 259 Ft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,72 % 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ótlék és bírság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 592 Ft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8 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 714 388 Ft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118979703"/>
      <w:bookmarkStart w:id="5" w:name="_Hlk118979703"/>
      <w:bookmarkEnd w:id="5"/>
    </w:p>
    <w:p>
      <w:pPr>
        <w:pStyle w:val="Normal"/>
        <w:numPr>
          <w:ilvl w:val="0"/>
          <w:numId w:val="11"/>
        </w:numPr>
        <w:ind w:left="1428" w:hanging="1428"/>
        <w:rPr/>
      </w:pPr>
      <w:r>
        <w:rPr>
          <w:b/>
          <w:i/>
          <w:color w:val="000000"/>
        </w:rPr>
        <w:t>TÁJÉKOZTATÓ PÁLYÁZATOKRÓL</w:t>
      </w:r>
    </w:p>
    <w:p>
      <w:pPr>
        <w:pStyle w:val="Normal"/>
        <w:ind w:left="1428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2466"/>
        <w:gridCol w:w="1928"/>
        <w:gridCol w:w="1706"/>
        <w:gridCol w:w="2072"/>
      </w:tblGrid>
      <w:tr>
        <w:trPr>
          <w:trHeight w:val="68" w:hRule="exact"/>
        </w:trPr>
        <w:tc>
          <w:tcPr>
            <w:tcW w:w="2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megnevezés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program megnevezés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ód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 összeg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>
          <w:trHeight w:val="1152" w:hRule="exac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yi életminőség javítását célzó fejlesztések támogatás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átszótér bővítése Bojto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P6-19.2.1.-11-7-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51.58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zárt</w:t>
            </w:r>
          </w:p>
        </w:tc>
      </w:tr>
      <w:tr>
        <w:trPr>
          <w:trHeight w:val="1152" w:hRule="exac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nya és falugondnoki buszok beszerzése -20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MFB-TFB/2022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59.998 F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zárt</w:t>
            </w:r>
          </w:p>
        </w:tc>
      </w:tr>
      <w:tr>
        <w:trPr>
          <w:trHeight w:val="1283" w:hRule="exac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Önkormányzati járdaépítés/felújítás támogatása - 20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FP-BJA/20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77.437 F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zárt</w:t>
            </w:r>
          </w:p>
        </w:tc>
      </w:tr>
      <w:tr>
        <w:trPr>
          <w:trHeight w:val="1131" w:hRule="exac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területi helyi közutak fejleszté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ülterületi helyi közutak fejlesztése Bojto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P6-7.2.1.1-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.067.219 F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lyamatban</w:t>
            </w:r>
          </w:p>
        </w:tc>
      </w:tr>
      <w:tr>
        <w:trPr>
          <w:trHeight w:val="1415" w:hRule="exac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ület- és Településfejlesztési Operatív Program Plusz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nevelést támogató humán infrastruktúra fejlesztése Bojt települése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P PLUSZ-3.3.1-21-HB1-2022-00005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00.000 F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lyamatban</w:t>
            </w:r>
          </w:p>
        </w:tc>
      </w:tr>
      <w:tr>
        <w:trPr>
          <w:trHeight w:val="1421" w:hRule="exac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ület- és Településfejlesztési Operatív Program Plusz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lhető települések infrastruktúra fejlesztése Bojt települése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OP PLUSZ-  1.2.1-21-HB1-2022-00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99.999 F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lyamatban</w:t>
            </w:r>
          </w:p>
        </w:tc>
      </w:tr>
      <w:tr>
        <w:trPr>
          <w:trHeight w:val="2264" w:hRule="exac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tulajdonú ingatlanok fejlesztése, önkormányzati feladatellátáshoz kapcsolódó beszerzések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vosi rendelő modernizálása Bojto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FP/ÖTIFB/20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85.505 F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lyamatban</w:t>
            </w:r>
          </w:p>
        </w:tc>
      </w:tr>
    </w:tbl>
    <w:p>
      <w:pPr>
        <w:pStyle w:val="Normal"/>
        <w:numPr>
          <w:ilvl w:val="0"/>
          <w:numId w:val="11"/>
        </w:numPr>
        <w:ind w:left="1428" w:hanging="1428"/>
        <w:rPr>
          <w:b/>
          <w:b/>
          <w:i/>
          <w:i/>
          <w:iCs/>
        </w:rPr>
      </w:pPr>
      <w:r>
        <w:rPr>
          <w:b/>
          <w:i/>
          <w:iCs/>
        </w:rPr>
        <w:t>TÁJÉKOZTATÁS KÖZFOGLALKOZTATÁSRÓL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>2024. évben az elmúlt évhez hasonlóan folyamatos volt a közfoglalkoztatás, minden regisztrált munkanélküli és foglalkoztatást helyettesítő támogatásban részesülő behív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munkaprogramokat több részben tudjuk megvalósítan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Mezőgazdasági startmunka mintaprogram</w:t>
      </w:r>
    </w:p>
    <w:p>
      <w:pPr>
        <w:pStyle w:val="Normal"/>
        <w:jc w:val="both"/>
        <w:rPr/>
      </w:pPr>
      <w:r>
        <w:rPr/>
        <w:t>- Szociális jellegű startmunka mintaprogram</w:t>
      </w:r>
    </w:p>
    <w:p>
      <w:pPr>
        <w:pStyle w:val="Normal"/>
        <w:jc w:val="both"/>
        <w:rPr/>
      </w:pPr>
      <w:r>
        <w:rPr/>
        <w:t>- Helyi sajátosságra épülő mintaprogram</w:t>
      </w:r>
    </w:p>
    <w:p>
      <w:pPr>
        <w:pStyle w:val="Normal"/>
        <w:jc w:val="both"/>
        <w:rPr/>
      </w:pPr>
      <w:r>
        <w:rPr/>
        <w:t>- Hosszabb időtartamú közfoglalkoztatás</w:t>
      </w:r>
    </w:p>
    <w:p>
      <w:pPr>
        <w:pStyle w:val="Normal"/>
        <w:jc w:val="both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685"/>
      </w:tblGrid>
      <w:tr>
        <w:trPr>
          <w:trHeight w:val="27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</w:rPr>
              <w:t>KÖZFOGLALKOZTATÁSI PROGRAM NEV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DŐSZAK</w:t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2024.01.01-2024.11.15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tartmunka -mezőgazdasági programel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14 fő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tartmunka - szociális jellegű programel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8 fő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tartmunka - helyi sajátosságra épülő programel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 fő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Hosszabb időtartamú közfoglalkoztatá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12 fő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ÖSSZESEN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</w:rPr>
              <w:t>44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özfoglalkoztatás keretében betöltött legfőbb munkakörök az alábbi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szerű mezőgazdasági foglalkoz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ubik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öztisztasági munká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alábbi feladatok kerültek elvégzés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a növénytermesztés program keretén belül gyümölcs, különböző zöldség és növényféleség termesztésével, valamint állattartással foglalkozott. A helyi sajátosságra épülő program keretében száraztészta készítés, vesszőfonás, cirokseprű készítés történik, valamint varroda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kalmazottak a település teljes területén, valamint az önkormányzatnál és intézményeinél végeztek munkálatokat, melyek a következő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általános karbantar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özterület karbantar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arkgondoz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űnyírás, kaszálás, parlagfű ir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serjék, bozótok ir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sapadékvíz elvezető csatornák és átereszek tisztítása, 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épületek szükség szerinti karbantar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közutak, földutak karbantartása, takarítása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hanging="708"/>
        <w:rPr>
          <w:b/>
          <w:b/>
          <w:i/>
          <w:i/>
        </w:rPr>
      </w:pPr>
      <w:r>
        <w:rPr>
          <w:b/>
          <w:i/>
        </w:rPr>
        <w:t>VI. TÁJÉKOZTATÓ A SZOCIÁLIS ELLÁTÁSOKRÓL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Default"/>
        <w:jc w:val="both"/>
        <w:rPr/>
      </w:pPr>
      <w:r>
        <w:rPr/>
        <w:t xml:space="preserve">Bojt Község Önkormányzat Képviselő-testületének 4/2015. (II. 27.) önkormányzati rendelete </w:t>
      </w:r>
    </w:p>
    <w:p>
      <w:pPr>
        <w:pStyle w:val="Normal"/>
        <w:jc w:val="both"/>
        <w:rPr/>
      </w:pPr>
      <w:r>
        <w:rPr/>
        <w:t xml:space="preserve">a települési támogatások és ellátások helyi szabályairól szóló önkormányzati rendelete alapján biztosított szociális ellátások és a személyes gondoskodást nyújtó szolgáltatások: </w:t>
      </w:r>
    </w:p>
    <w:p>
      <w:pPr>
        <w:pStyle w:val="Normal"/>
        <w:jc w:val="both"/>
        <w:rPr/>
      </w:pPr>
      <w:r>
        <w:rPr/>
      </w:r>
    </w:p>
    <w:p>
      <w:pPr>
        <w:pStyle w:val="Default"/>
        <w:numPr>
          <w:ilvl w:val="0"/>
          <w:numId w:val="10"/>
        </w:numPr>
        <w:rPr/>
      </w:pPr>
      <w:r>
        <w:rPr/>
        <w:t xml:space="preserve">a lakhatáshoz kapcsolódó rezsiköltségekhez való hozzájárulás </w:t>
      </w:r>
    </w:p>
    <w:p>
      <w:pPr>
        <w:pStyle w:val="Default"/>
        <w:numPr>
          <w:ilvl w:val="0"/>
          <w:numId w:val="10"/>
        </w:numPr>
        <w:rPr/>
      </w:pPr>
      <w:r>
        <w:rPr/>
        <w:t xml:space="preserve">az elhunyt személy eltemettetésének költségeihez való hozzájárulás </w:t>
      </w:r>
    </w:p>
    <w:p>
      <w:pPr>
        <w:pStyle w:val="Default"/>
        <w:numPr>
          <w:ilvl w:val="0"/>
          <w:numId w:val="10"/>
        </w:numPr>
        <w:rPr/>
      </w:pPr>
      <w:r>
        <w:rPr/>
        <w:t xml:space="preserve">születési támogatás </w:t>
      </w:r>
    </w:p>
    <w:p>
      <w:pPr>
        <w:pStyle w:val="Default"/>
        <w:numPr>
          <w:ilvl w:val="0"/>
          <w:numId w:val="10"/>
        </w:numPr>
        <w:rPr/>
      </w:pPr>
      <w:r>
        <w:rPr/>
        <w:t xml:space="preserve">születésnapi támogatás </w:t>
      </w:r>
    </w:p>
    <w:p>
      <w:pPr>
        <w:pStyle w:val="Default"/>
        <w:numPr>
          <w:ilvl w:val="0"/>
          <w:numId w:val="10"/>
        </w:numPr>
        <w:rPr/>
      </w:pPr>
      <w:r>
        <w:rPr/>
        <w:t xml:space="preserve">iskoláztatási támogatás </w:t>
      </w:r>
    </w:p>
    <w:p>
      <w:pPr>
        <w:pStyle w:val="Default"/>
        <w:numPr>
          <w:ilvl w:val="0"/>
          <w:numId w:val="10"/>
        </w:numPr>
        <w:rPr/>
      </w:pPr>
      <w:r>
        <w:rPr/>
        <w:t xml:space="preserve">kiegészítő szociális célú tüzelőanyag támogatás </w:t>
      </w:r>
    </w:p>
    <w:p>
      <w:pPr>
        <w:pStyle w:val="Default"/>
        <w:numPr>
          <w:ilvl w:val="0"/>
          <w:numId w:val="10"/>
        </w:numPr>
        <w:rPr/>
      </w:pPr>
      <w:r>
        <w:rPr/>
        <w:t>húsvéti támogatás</w:t>
      </w:r>
    </w:p>
    <w:p>
      <w:pPr>
        <w:pStyle w:val="Default"/>
        <w:numPr>
          <w:ilvl w:val="0"/>
          <w:numId w:val="10"/>
        </w:numPr>
        <w:rPr/>
      </w:pPr>
      <w:r>
        <w:rPr/>
        <w:t xml:space="preserve">karácsonyi támogatás </w:t>
      </w:r>
    </w:p>
    <w:p>
      <w:pPr>
        <w:pStyle w:val="Default"/>
        <w:numPr>
          <w:ilvl w:val="0"/>
          <w:numId w:val="10"/>
        </w:numPr>
        <w:rPr/>
      </w:pPr>
      <w:r>
        <w:rPr/>
        <w:t xml:space="preserve">szociális célú tüzelőanyag támogatás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yermekétkeztetés támog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72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llátás típusa</w:t>
            </w:r>
          </w:p>
        </w:tc>
        <w:tc>
          <w:tcPr>
            <w:tcW w:w="527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fő</w:t>
            </w:r>
          </w:p>
        </w:tc>
      </w:tr>
      <w:tr>
        <w:trPr>
          <w:trHeight w:val="502" w:hRule="atLeast"/>
        </w:trPr>
        <w:tc>
          <w:tcPr>
            <w:tcW w:w="35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i/>
                <w:iCs/>
                <w:lang w:eastAsia="en-US"/>
              </w:rPr>
              <w:t>2024.01.01-2024.11.15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pülési támogatás - lakhatá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54  fő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Települési támogatás – iskoláztatás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óvodás – 29 fő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általános iskolás: 45 fő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özépiskolás: 13 fő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elsőoktatás: 1  fő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Települési támogatás – iskoláztatá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 fő</w:t>
            </w:r>
          </w:p>
        </w:tc>
      </w:tr>
      <w:tr>
        <w:trPr>
          <w:trHeight w:val="502" w:hRule="atLeast"/>
        </w:trPr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hunyt személy temetésére támogatá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  fő </w:t>
            </w:r>
          </w:p>
        </w:tc>
      </w:tr>
      <w:tr>
        <w:trPr>
          <w:trHeight w:val="502" w:hRule="atLeast"/>
        </w:trPr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úsvéti támogatá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2  fő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ületési támogatá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3   fő 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ületésnapi támogatá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  fő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ndkívüli támogatá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fő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öztemeté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  fő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ndszeres gyermekvédelmi kedvezmény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2528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ugusztus:  63 fő; 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2528" w:leader="none"/>
              </w:tabs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november:  59  fő;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2528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ociális célú tüzelőanyag támogatá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135 fő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Karácsonyi támogatá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193  fő  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ociális alapszolgáltatások és a gyermekjóléti alapellátás feladatainak ellátása a falugondnoki szolgálat kivételével a Szociális és Gyermekjóléti Társulás által fenntartott Biharkeresztesi Egyesített Szociális intézmények által biztosíto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Ellátott feladatok:</w:t>
      </w:r>
    </w:p>
    <w:p>
      <w:pPr>
        <w:pStyle w:val="Normal"/>
        <w:numPr>
          <w:ilvl w:val="3"/>
          <w:numId w:val="13"/>
        </w:numPr>
        <w:jc w:val="both"/>
        <w:rPr>
          <w:bCs/>
        </w:rPr>
      </w:pPr>
      <w:r>
        <w:rPr>
          <w:bCs/>
        </w:rPr>
        <w:t>Család és gyermekjóléti szolgáltatás</w:t>
      </w:r>
    </w:p>
    <w:p>
      <w:pPr>
        <w:pStyle w:val="Normal"/>
        <w:numPr>
          <w:ilvl w:val="3"/>
          <w:numId w:val="13"/>
        </w:numPr>
        <w:jc w:val="both"/>
        <w:rPr>
          <w:bCs/>
        </w:rPr>
      </w:pPr>
      <w:r>
        <w:rPr>
          <w:bCs/>
        </w:rPr>
        <w:t>Szociális étkeztetés</w:t>
      </w:r>
    </w:p>
    <w:p>
      <w:pPr>
        <w:pStyle w:val="Normal"/>
        <w:numPr>
          <w:ilvl w:val="3"/>
          <w:numId w:val="13"/>
        </w:numPr>
        <w:jc w:val="both"/>
        <w:rPr>
          <w:bCs/>
        </w:rPr>
      </w:pPr>
      <w:r>
        <w:rPr>
          <w:bCs/>
        </w:rPr>
        <w:t>Házi segítségnyújt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708"/>
        <w:rPr>
          <w:b/>
          <w:b/>
          <w:i/>
          <w:i/>
          <w:iCs/>
        </w:rPr>
      </w:pPr>
      <w:r>
        <w:rPr>
          <w:b/>
          <w:i/>
          <w:iCs/>
        </w:rPr>
        <w:t>VII. EGÉSZSÉGÜGYI FELADATOK ELLÁTÁSA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bookmarkStart w:id="6" w:name="_Hlk26123833"/>
      <w:r>
        <w:rPr/>
        <w:t xml:space="preserve">A kötelező alapfeladatot az önkormányzat vállalkozó háziorvossal látja el heti két nap rendeléssel a helyi rendelőben. A folyamatos orvosi ellátás a biharkeresztesi rendelőben történik.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z egészségházban működik a </w:t>
      </w:r>
      <w:r>
        <w:rPr>
          <w:bCs/>
        </w:rPr>
        <w:t>védőnői szolgálat</w:t>
      </w:r>
      <w:r>
        <w:rPr/>
        <w:t>, 1 fő védőnővel, a település Biharkeresztes III. védőnői körzettel alkot egységet, csatolt település formájában.  A tanácsadások heti egy alkalommal hétfői napokon vannak. A védőnő látja el az oktatási intézményben az iskolavédőnői feladatokat is. Az iskolások ellátása 1-4. osztályig a helyi iskolában történik.</w:t>
      </w:r>
      <w:bookmarkStart w:id="7" w:name="_Hlk26123928"/>
      <w:bookmarkEnd w:id="6"/>
    </w:p>
    <w:p>
      <w:pPr>
        <w:pStyle w:val="Normal"/>
        <w:ind w:left="708" w:hanging="708"/>
        <w:rPr/>
      </w:pPr>
      <w:r>
        <w:rPr>
          <w:b/>
          <w:i/>
        </w:rPr>
        <w:t>VIII. TÁJÉKOZTATÓ KÖZNEVELÉSI FELADATOK ELLÁTÁSÁRÓL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lineRule="auto" w:line="360"/>
        <w:rPr>
          <w:b/>
          <w:b/>
          <w:i/>
          <w:i/>
          <w:sz w:val="22"/>
          <w:szCs w:val="22"/>
          <w:highlight w:val="yellow"/>
          <w:u w:val="single"/>
        </w:rPr>
      </w:pPr>
      <w:r>
        <w:rPr>
          <w:b/>
          <w:i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Bojt Község Önkormányzata az óvodai ellátást a Biharkeresztesi Szivárvány Óvoda és Bölcsőde Bojti Tagóvodájaként biztosítja. Az intézmény fenntartója az Óvodai Társulás.  </w:t>
      </w:r>
    </w:p>
    <w:p>
      <w:pPr>
        <w:pStyle w:val="Jegyzetszve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ojti Tagóvoda nagy hangsúlyt fektet a roma kultúra ápolására, a halmozottan hátrányos helyzetű gyermekek fejlesztésére, felzárkóztatására.</w:t>
      </w:r>
    </w:p>
    <w:p>
      <w:pPr>
        <w:pStyle w:val="Jegyzetszve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A tagóvoda mindenkinek biztosítani tudja az óvodai fér</w:t>
      </w:r>
      <w:r>
        <w:rPr>
          <w:rFonts w:eastAsia="TimesNewRoman;Yu Gothic"/>
        </w:rPr>
        <w:t>ő</w:t>
      </w:r>
      <w:r>
        <w:rPr/>
        <w:t>helyet, a fejl</w:t>
      </w:r>
      <w:r>
        <w:rPr>
          <w:rFonts w:eastAsia="TimesNewRoman;Yu Gothic"/>
        </w:rPr>
        <w:t>ő</w:t>
      </w:r>
      <w:r>
        <w:rPr/>
        <w:t>désben lemaradottak és akadályozottak integrálódását. Esélyteremtő óvodaként nagy figyelmet fordítanak a kiemelt figyelmet igénylő gyermekek megkülönböztetett fejlesztésére</w:t>
      </w:r>
    </w:p>
    <w:p>
      <w:pPr>
        <w:pStyle w:val="Normal"/>
        <w:autoSpaceDE w:val="false"/>
        <w:jc w:val="both"/>
        <w:rPr/>
      </w:pPr>
      <w:r>
        <w:rPr/>
        <w:t>A Bojti tagóvoda 1 csoporttal működő 25 férőhelyes intézmény.</w:t>
      </w:r>
    </w:p>
    <w:p>
      <w:pPr>
        <w:pStyle w:val="Normal"/>
        <w:autoSpaceDE w:val="false"/>
        <w:jc w:val="both"/>
        <w:rPr/>
      </w:pPr>
      <w:r>
        <w:rPr/>
      </w:r>
      <w:bookmarkEnd w:id="7"/>
    </w:p>
    <w:p>
      <w:pPr>
        <w:pStyle w:val="Normal"/>
        <w:jc w:val="both"/>
        <w:rPr/>
      </w:pPr>
      <w:r>
        <w:rPr/>
        <w:t>Kirándulásokat, komplex mozgásfejlesztő rendezvényeket szerveznek, fontos szerepet kap tevékenységükben a séta, a szabad levegőn való tartózkodás. A Szivárvány Óvoda Bojti tagintézményében dolgozó óvodapedagógusok rendszeres testmozgáshoz szoktatják a gyerekeket, és azon fáradoznak, hogy kialakítsák bennük a sport, a testnevelés iránti ig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X. TÁJÉKOZTATÓ A FALUGONDNOKI SZOLGÁLAT MUNKÁJÁRÓL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 Falugondnoki Szolgálat célja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életfeltételek és életminőség javítás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alapvető szükségletek kielégítését segítő szolgáltatásokhoz, közszolgáltatásokhoz, szociális alapellátásokhoz való hozzájutás biztosítása, közösségfejleszté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helyi adottságokhoz és sajátosságokhoz igazodó egyéni és közösségi szintű igények kielégítése.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 xml:space="preserve">Összefoglaló a 2024. évi tevékenységről: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munkám során napi kapcsolatban vagyok a lakosságon kívül a háziorvossal, védőnővel, családsegítővel, házi gondozókkal, helyi önkormányzattal, roma kisebbségi önkormányzattal, oktatási intézményekkel (óvoda, iskola), egyéb civil szervezettekkel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eti két alkalommal rendel községünkben háziorvos. Hetente két alkalommal kiváltom a beteg emberek gyógyszereit Biharkeresztesen, szükség esetén napont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avonta egy alkalommal a környező településekről a berettyóújfalui Területi Kórház laborjába szállítom a rendszeres vérvételre járó betegektől levett vér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inden hónap második hetében vérvételre szállítom a településen élő betegeket a biharkeresztesi orvosi rendelőb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Óvodás gyermekek szállítását végzem heti két alkalommal: logopédia és egyéb fejlesztési foglalkozásokra a biharkeresztesi, illetve a berettyóújfalui és alkalmanként a  debreceni nevelési tanácsadób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endezvényekre, ünnepségekre, versenyekre szállítom a gyerekeke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özségi szintű rendezvények megszervezésében és lebonyolításában való részvétel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önkormányzat pályázataihoz, illetve a közfoglalkoztatási programokhoz szükséges eszközök, termékek, termények, beszerzése, szállítás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ojtorján Kézműves kör szállítása környező települések rendezvényeire, pl.: vásár és falunap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gyéni hivatalos ügyek intézésének segítése, lakossági igények, kérelmek, határozatok továbbítása a Körjegyzőség és a lakosság között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1428" w:hanging="1428"/>
        <w:rPr>
          <w:b/>
          <w:b/>
          <w:i/>
          <w:i/>
          <w:iCs/>
        </w:rPr>
      </w:pPr>
      <w:r>
        <w:rPr>
          <w:b/>
          <w:i/>
          <w:iCs/>
        </w:rPr>
        <w:t>TÁJÉKOZTATÁS KÖZMŰVELŐDÉSI FELADATOK ELLÁTÁSÁRÓL</w:t>
      </w:r>
    </w:p>
    <w:p>
      <w:pPr>
        <w:pStyle w:val="Normal"/>
        <w:spacing w:before="0" w:after="0"/>
        <w:contextualSpacing/>
        <w:jc w:val="both"/>
        <w:rPr/>
      </w:pPr>
      <w:r>
        <w:rPr>
          <w:kern w:val="2"/>
        </w:rPr>
        <w:t xml:space="preserve">Az 1960-ban épült, a település központjában, a polgármesteri hivatallal egy épületben lévő </w:t>
      </w:r>
      <w:r>
        <w:rPr>
          <w:b/>
          <w:kern w:val="2"/>
        </w:rPr>
        <w:t>Művelődési Ház</w:t>
      </w:r>
      <w:r>
        <w:rPr>
          <w:kern w:val="2"/>
        </w:rPr>
        <w:t xml:space="preserve"> közel 200 fő befogadására alkalmas. </w:t>
      </w:r>
    </w:p>
    <w:p>
      <w:pPr>
        <w:pStyle w:val="Normal"/>
        <w:spacing w:before="0" w:after="0"/>
        <w:contextualSpacing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jc w:val="both"/>
        <w:rPr/>
      </w:pPr>
      <w:r>
        <w:rPr/>
        <w:t>A Művelődési Ház színtere a nagy létszámú faluszintű, iskolai, óvodai, önkormányzati, kulturális rendezvényeinknek. Továbbá véradás és egyéb közcélú események (árusítások, tájékoztatók) helyszíne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kern w:val="2"/>
        </w:rPr>
        <w:t xml:space="preserve">A szervező, előkészítő munka a </w:t>
      </w:r>
      <w:r>
        <w:rPr>
          <w:b/>
          <w:kern w:val="2"/>
        </w:rPr>
        <w:t>teleházban</w:t>
      </w:r>
      <w:r>
        <w:rPr>
          <w:kern w:val="2"/>
        </w:rPr>
        <w:t xml:space="preserve"> folyik (adminisztráció, rendezvényszervezés, előkészítés, kiadványok, plakátok, szórólapok, meghívók készítése stb.).</w:t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bCs/>
        </w:rPr>
        <w:t>A teleház (heti 40 órában) s</w:t>
      </w:r>
      <w:r>
        <w:rPr>
          <w:rFonts w:eastAsia="Calibri"/>
          <w:bCs/>
        </w:rPr>
        <w:t>zolgáltatói tevékenysége</w:t>
      </w:r>
      <w:r>
        <w:rPr>
          <w:bCs/>
        </w:rPr>
        <w:t xml:space="preserve">t is végez </w:t>
      </w:r>
      <w:r>
        <w:rPr>
          <w:rFonts w:eastAsia="Calibri"/>
          <w:bCs/>
        </w:rPr>
        <w:t>a település lakossága, szervezetei, intézményei számára: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>
          <w:rFonts w:eastAsia="Calibri"/>
          <w:bCs/>
          <w:iCs/>
        </w:rPr>
        <w:t>irodai szolgáltatások</w:t>
      </w:r>
      <w:r>
        <w:rPr>
          <w:rFonts w:eastAsia="Calibri"/>
          <w:bCs/>
        </w:rPr>
        <w:t xml:space="preserve">: </w:t>
      </w:r>
      <w:r>
        <w:rPr>
          <w:rFonts w:eastAsia="Calibri"/>
          <w:bCs/>
          <w:i/>
        </w:rPr>
        <w:t>fénymásolás, szövegszerkesztés, nyomtatás</w:t>
      </w:r>
      <w:r>
        <w:rPr>
          <w:rFonts w:eastAsia="Calibri"/>
          <w:bCs/>
        </w:rPr>
        <w:t xml:space="preserve">,  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>
          <w:rFonts w:eastAsia="Calibri"/>
          <w:bCs/>
          <w:iCs/>
        </w:rPr>
        <w:t>szociális ügyintézés, segítségnyújtás</w:t>
      </w:r>
      <w:r>
        <w:rPr>
          <w:rFonts w:eastAsia="Calibri"/>
          <w:bCs/>
        </w:rPr>
        <w:t xml:space="preserve">: </w:t>
      </w:r>
      <w:r>
        <w:rPr>
          <w:rFonts w:eastAsia="Calibri"/>
          <w:bCs/>
          <w:i/>
        </w:rPr>
        <w:t xml:space="preserve">kérvények, beadványok megírása, nyomtatványok kitöltése és azok kiegészítése a szükséges kellékekkel; 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>
          <w:rFonts w:eastAsia="Calibri"/>
          <w:bCs/>
          <w:iCs/>
        </w:rPr>
        <w:t>közhasznú tájékoztatás</w:t>
      </w:r>
      <w:r>
        <w:rPr>
          <w:rFonts w:eastAsia="Calibri"/>
          <w:bCs/>
        </w:rPr>
        <w:t xml:space="preserve">: </w:t>
      </w:r>
      <w:r>
        <w:rPr>
          <w:rFonts w:eastAsia="Calibri"/>
          <w:bCs/>
          <w:i/>
        </w:rPr>
        <w:t xml:space="preserve">közhasznú információk módszeres gyűjtése, azok célirányos rendelkezésre bocsátása; 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>
          <w:rFonts w:eastAsia="Calibri"/>
          <w:bCs/>
          <w:iCs/>
        </w:rPr>
        <w:t>tanácsadás</w:t>
      </w:r>
      <w:r>
        <w:rPr>
          <w:rFonts w:eastAsia="Calibri"/>
          <w:bCs/>
        </w:rPr>
        <w:t xml:space="preserve">; </w:t>
      </w:r>
      <w:r>
        <w:rPr>
          <w:rFonts w:eastAsia="Calibri"/>
          <w:bCs/>
          <w:iCs/>
        </w:rPr>
        <w:t>helyi nyilvánosság megteremtése</w:t>
      </w:r>
      <w:r>
        <w:rPr>
          <w:rFonts w:eastAsia="Calibri"/>
          <w:bCs/>
        </w:rPr>
        <w:t>, hirdetés, hírközpont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>
          <w:rFonts w:eastAsia="Calibri"/>
          <w:bCs/>
          <w:iCs/>
        </w:rPr>
        <w:t>számítógép</w:t>
      </w:r>
      <w:r>
        <w:rPr>
          <w:rFonts w:eastAsia="Calibri"/>
          <w:bCs/>
        </w:rPr>
        <w:t>-, internet- és telefon használata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>
          <w:rFonts w:eastAsia="Calibri"/>
          <w:bCs/>
          <w:iCs/>
        </w:rPr>
        <w:t xml:space="preserve">Kiállítás: </w:t>
      </w:r>
      <w:r>
        <w:rPr>
          <w:rFonts w:eastAsia="Calibri"/>
          <w:bCs/>
          <w:i/>
          <w:iCs/>
        </w:rPr>
        <w:t>a bojti portékák külön kiállító termet kaptak, hogy népszerűsíthessük a környező városokban/falvakban, valamint könnyebben árusíthassuk</w:t>
      </w:r>
      <w:r>
        <w:rPr>
          <w:rFonts w:eastAsia="Calibri"/>
          <w:bCs/>
          <w:iCs/>
        </w:rPr>
        <w:t>.</w:t>
      </w:r>
    </w:p>
    <w:p>
      <w:pPr>
        <w:pStyle w:val="Normal"/>
        <w:jc w:val="both"/>
        <w:rPr>
          <w:rFonts w:eastAsia="Calibri"/>
          <w:bCs/>
          <w:iCs/>
          <w:color w:val="FF0000"/>
        </w:rPr>
      </w:pPr>
      <w:r>
        <w:rPr>
          <w:rFonts w:eastAsia="Calibri"/>
          <w:bCs/>
          <w:iCs/>
          <w:color w:val="FF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ájház</w:t>
      </w:r>
      <w:r>
        <w:rPr/>
        <w:t>, ami népi építészeti értékeivel, helytörténeti gyűjteményével turisztikai vonzerőként és a közösségépítés helyszíneként is funkcioná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tájházhoz kapcsolódóan rendszeresen elvégzett feladatok: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kern w:val="2"/>
        </w:rPr>
      </w:pPr>
      <w:r>
        <w:rPr>
          <w:kern w:val="2"/>
        </w:rPr>
        <w:t>a helytörténeti gyűjtemény rendjének fenntartásával kapcsolatos munkák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kern w:val="2"/>
        </w:rPr>
      </w:pPr>
      <w:r>
        <w:rPr>
          <w:kern w:val="2"/>
        </w:rPr>
        <w:t>a vendégcsoportok érkezése előtt a foglalkozások előkészítése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kern w:val="2"/>
        </w:rPr>
      </w:pPr>
      <w:r>
        <w:rPr>
          <w:kern w:val="2"/>
        </w:rPr>
        <w:t xml:space="preserve">más települések, intézmények rendezvényein való részvételének előkészítése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kern w:val="2"/>
        </w:rPr>
      </w:pPr>
      <w:r>
        <w:rPr>
          <w:kern w:val="2"/>
        </w:rPr>
        <w:t>a kézműves kör heti foglalkozásainak előkészítése</w:t>
      </w:r>
    </w:p>
    <w:p>
      <w:pPr>
        <w:pStyle w:val="Normal"/>
        <w:jc w:val="both"/>
        <w:rPr>
          <w:b/>
          <w:b/>
          <w:color w:val="FF0000"/>
          <w:kern w:val="2"/>
          <w:u w:val="single"/>
        </w:rPr>
      </w:pPr>
      <w:r>
        <w:rPr>
          <w:b/>
          <w:color w:val="FF0000"/>
          <w:kern w:val="2"/>
          <w:u w:val="single"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  <w:t>2024. évi programokról:</w:t>
      </w:r>
      <w:r>
        <w:rPr/>
        <w:t xml:space="preserve">       </w:t>
      </w:r>
    </w:p>
    <w:p>
      <w:pPr>
        <w:pStyle w:val="Normal"/>
        <w:spacing w:before="0" w:after="200"/>
        <w:jc w:val="both"/>
        <w:rPr>
          <w:rFonts w:eastAsia="Calibri"/>
          <w:b/>
          <w:b/>
          <w:color w:val="FF0000"/>
          <w:u w:val="single"/>
          <w:lang w:eastAsia="en-US"/>
        </w:rPr>
      </w:pPr>
      <w:r>
        <w:rPr>
          <w:rFonts w:eastAsia="Calibri"/>
          <w:b/>
          <w:color w:val="FF0000"/>
          <w:u w:val="single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120"/>
        <w:ind w:left="567" w:hanging="0"/>
        <w:jc w:val="both"/>
        <w:rPr/>
      </w:pPr>
      <w:r>
        <w:rPr>
          <w:shd w:fill="FFFFFF" w:val="clear"/>
        </w:rPr>
        <w:t xml:space="preserve">Az évet a 2023. év értékelésével, a beszámoló, valamint a kulturális statisztikai jelentés elkészítésével kezdtük. </w:t>
      </w:r>
    </w:p>
    <w:p>
      <w:pPr>
        <w:pStyle w:val="Normal"/>
        <w:numPr>
          <w:ilvl w:val="0"/>
          <w:numId w:val="7"/>
        </w:numPr>
        <w:spacing w:before="0" w:after="120"/>
        <w:ind w:left="567" w:hanging="0"/>
        <w:jc w:val="both"/>
        <w:rPr>
          <w:shd w:fill="FFFFFF" w:val="clear"/>
        </w:rPr>
      </w:pPr>
      <w:r>
        <w:rPr>
          <w:shd w:fill="FFFFFF" w:val="clear"/>
        </w:rPr>
        <w:t xml:space="preserve">A Kultúra Napján a Nemzeti Művelődési Intézet munkatársai látogattak el hozzánk, akikkel, versekkel, dalokkal és egy kis vetélkedővel töltöttük el a napot. </w:t>
      </w:r>
    </w:p>
    <w:p>
      <w:pPr>
        <w:pStyle w:val="Normal"/>
        <w:numPr>
          <w:ilvl w:val="0"/>
          <w:numId w:val="7"/>
        </w:numPr>
        <w:spacing w:before="0" w:after="120"/>
        <w:ind w:left="567" w:hanging="0"/>
        <w:jc w:val="both"/>
        <w:rPr>
          <w:shd w:fill="FFFFFF" w:val="clear"/>
        </w:rPr>
      </w:pPr>
      <w:r>
        <w:rPr>
          <w:shd w:fill="FFFFFF" w:val="clear"/>
        </w:rPr>
        <w:t xml:space="preserve">A Nőnap alkalmából a település hölgy lakosait ebben az évben is egy kis saját készítésű ajándékkal köszöntöttük. </w:t>
      </w:r>
    </w:p>
    <w:p>
      <w:pPr>
        <w:pStyle w:val="Normal"/>
        <w:numPr>
          <w:ilvl w:val="0"/>
          <w:numId w:val="7"/>
        </w:numPr>
        <w:spacing w:before="0" w:after="120"/>
        <w:ind w:left="567" w:hanging="0"/>
        <w:jc w:val="both"/>
        <w:rPr>
          <w:shd w:fill="FFFFFF" w:val="clear"/>
        </w:rPr>
      </w:pPr>
      <w:r>
        <w:rPr>
          <w:shd w:fill="FFFFFF" w:val="clear"/>
        </w:rPr>
        <w:t>A következő rendezvényünk a Március 15 tiszteletére megtartott ünnepi megemlékezés volt.</w:t>
      </w:r>
    </w:p>
    <w:p>
      <w:pPr>
        <w:pStyle w:val="Normal"/>
        <w:numPr>
          <w:ilvl w:val="0"/>
          <w:numId w:val="7"/>
        </w:numPr>
        <w:spacing w:before="0" w:after="120"/>
        <w:ind w:left="567" w:hanging="0"/>
        <w:jc w:val="both"/>
        <w:rPr/>
      </w:pPr>
      <w:r>
        <w:rPr>
          <w:shd w:fill="FFFFFF" w:val="clear"/>
        </w:rPr>
        <w:t>Részt vettünk a biharkeresztesi Fehérmályva Egyesület által szervezett csigacsináló versenyen.</w:t>
      </w:r>
    </w:p>
    <w:p>
      <w:pPr>
        <w:pStyle w:val="Normal"/>
        <w:numPr>
          <w:ilvl w:val="0"/>
          <w:numId w:val="7"/>
        </w:numPr>
        <w:spacing w:before="0" w:after="120"/>
        <w:ind w:left="567" w:hanging="0"/>
        <w:jc w:val="both"/>
        <w:rPr>
          <w:shd w:fill="FFFFFF" w:val="clear"/>
        </w:rPr>
      </w:pPr>
      <w:r>
        <w:rPr>
          <w:shd w:fill="FFFFFF" w:val="clear"/>
        </w:rPr>
        <w:t>A gyermeknap alkalmával idén is sok meglepetés ajándékkal és egy vidáman eltöltött délutánnal kedveskedtünk a helyi gyerekeknek.</w:t>
      </w:r>
    </w:p>
    <w:p>
      <w:pPr>
        <w:pStyle w:val="Normal"/>
        <w:numPr>
          <w:ilvl w:val="0"/>
          <w:numId w:val="7"/>
        </w:numPr>
        <w:spacing w:before="0" w:after="120"/>
        <w:ind w:left="567" w:hanging="0"/>
        <w:jc w:val="both"/>
        <w:rPr/>
      </w:pPr>
      <w:r>
        <w:rPr>
          <w:shd w:fill="FFFFFF" w:val="clear"/>
        </w:rPr>
        <w:t xml:space="preserve">A Nemzeti Művelődési Intézet </w:t>
      </w:r>
      <w:r>
        <w:rPr>
          <w:bCs/>
          <w:i/>
          <w:shd w:fill="FFFFFF" w:val="clear"/>
        </w:rPr>
        <w:t>Kultúr-Járás</w:t>
      </w:r>
      <w:r>
        <w:rPr>
          <w:bCs/>
          <w:shd w:fill="FFFFFF" w:val="clear"/>
        </w:rPr>
        <w:t xml:space="preserve"> címmel rendezett járási szakmai napot Berettyóújfaluban, ahol felkérésükre, a </w:t>
      </w:r>
      <w:r>
        <w:rPr>
          <w:shd w:fill="FFFFFF" w:val="clear"/>
        </w:rPr>
        <w:t>bojti faluház működését és szolgáltatásait mutattuk be.</w:t>
      </w:r>
    </w:p>
    <w:p>
      <w:pPr>
        <w:pStyle w:val="Normal"/>
        <w:numPr>
          <w:ilvl w:val="0"/>
          <w:numId w:val="7"/>
        </w:numPr>
        <w:spacing w:before="0" w:after="120"/>
        <w:ind w:left="567" w:hanging="0"/>
        <w:jc w:val="both"/>
        <w:rPr>
          <w:shd w:fill="FFFFFF" w:val="clear"/>
        </w:rPr>
      </w:pPr>
      <w:r>
        <w:rPr>
          <w:shd w:fill="FFFFFF" w:val="clear"/>
        </w:rPr>
        <w:t>Községünket hat fő képviselte, igen eredményesen a Kismarjában rendezett térségi Parasztolimpián.</w:t>
      </w:r>
    </w:p>
    <w:p>
      <w:pPr>
        <w:pStyle w:val="Normal"/>
        <w:numPr>
          <w:ilvl w:val="0"/>
          <w:numId w:val="7"/>
        </w:numPr>
        <w:spacing w:before="0" w:after="120"/>
        <w:ind w:left="567" w:hanging="0"/>
        <w:jc w:val="both"/>
        <w:rPr/>
      </w:pPr>
      <w:r>
        <w:rPr>
          <w:shd w:fill="FFFFFF" w:val="clear"/>
        </w:rPr>
        <w:t>A nyár folyamán az előző évhez hasonlóan most is részt vettünk a Hajdúszováton a Hajdú ízek fesztiválján.</w:t>
      </w:r>
    </w:p>
    <w:p>
      <w:pPr>
        <w:pStyle w:val="Normal"/>
        <w:numPr>
          <w:ilvl w:val="0"/>
          <w:numId w:val="6"/>
        </w:numPr>
        <w:spacing w:before="0" w:after="120"/>
        <w:ind w:left="567" w:hanging="0"/>
        <w:jc w:val="both"/>
        <w:rPr/>
      </w:pPr>
      <w:r>
        <w:rPr>
          <w:shd w:fill="FFFFFF" w:val="clear"/>
        </w:rPr>
        <w:t>Ez évben is nálunk rendezték meg a Bihari Fotós Alkotótábort.</w:t>
      </w:r>
    </w:p>
    <w:p>
      <w:pPr>
        <w:pStyle w:val="Normal"/>
        <w:numPr>
          <w:ilvl w:val="0"/>
          <w:numId w:val="6"/>
        </w:numPr>
        <w:spacing w:before="0" w:after="120"/>
        <w:ind w:left="567" w:hanging="0"/>
        <w:jc w:val="both"/>
        <w:rPr>
          <w:shd w:fill="FFFFFF" w:val="clear"/>
        </w:rPr>
      </w:pPr>
      <w:r>
        <w:rPr>
          <w:shd w:fill="FFFFFF" w:val="clear"/>
        </w:rPr>
        <w:t xml:space="preserve">Az előző évekhez hasonlóan, most is éltünk a kínálkozó lehetőségekkel, és a környékünkön rendezett vásárokon, és rendezvényeken népszerűsítettük a „Bojti Portéka” néven ismert, közfoglalkoztatásban előállított termékeket. </w:t>
      </w:r>
    </w:p>
    <w:p>
      <w:pPr>
        <w:pStyle w:val="Normal"/>
        <w:numPr>
          <w:ilvl w:val="0"/>
          <w:numId w:val="6"/>
        </w:numPr>
        <w:spacing w:before="0" w:after="120"/>
        <w:ind w:left="567" w:hanging="0"/>
        <w:jc w:val="both"/>
        <w:rPr>
          <w:shd w:fill="FFFFFF" w:val="clear"/>
        </w:rPr>
      </w:pPr>
      <w:r>
        <w:rPr>
          <w:shd w:fill="FFFFFF" w:val="clear"/>
        </w:rPr>
        <w:t xml:space="preserve">Az </w:t>
      </w:r>
      <w:r>
        <w:rPr/>
        <w:t xml:space="preserve">Idősek Napja alkalmából a település nyugdíjas lakosait az önkormányzat ajándékcsomaggal köszöntötte. </w:t>
      </w:r>
    </w:p>
    <w:p>
      <w:pPr>
        <w:pStyle w:val="Normal"/>
        <w:numPr>
          <w:ilvl w:val="0"/>
          <w:numId w:val="6"/>
        </w:numPr>
        <w:spacing w:before="0" w:after="120"/>
        <w:ind w:left="567" w:hanging="0"/>
        <w:jc w:val="both"/>
        <w:rPr>
          <w:shd w:fill="FFFFFF" w:val="clear"/>
        </w:rPr>
      </w:pPr>
      <w:r>
        <w:rPr/>
        <w:t xml:space="preserve">Október 20-án került sor az 1956-os forradalom és szabadságharc 68. évfordulója és a Magyar Köztársaság kikiáltásának 35. évfordulója tiszteletére megrendezett megemlékezésre. </w:t>
      </w:r>
    </w:p>
    <w:p>
      <w:pPr>
        <w:pStyle w:val="Normal"/>
        <w:numPr>
          <w:ilvl w:val="0"/>
          <w:numId w:val="6"/>
        </w:numPr>
        <w:spacing w:before="0" w:after="120"/>
        <w:ind w:left="567" w:hanging="0"/>
        <w:jc w:val="both"/>
        <w:rPr/>
      </w:pPr>
      <w:r>
        <w:rPr>
          <w:shd w:fill="FFFFFF" w:val="clear"/>
        </w:rPr>
        <w:t>A Nemzeti Művelődési Intézet 2023-ban meghirdetette az Aszakörök programot, ami áthúzódott a 2024-es évbe. Mivel a szakkör megtartására megkaptuk az alapanyagokat öt-öt fő részére, így októberben már el is kezdődött az alkotó munka. A foglalkozásokat heti rendszerességgel tartottuk. Az Aszakör program befejezését követően sorkerült az elkészített termékeknek a bemutatására egy kiállítás keretén belül.</w:t>
      </w:r>
    </w:p>
    <w:p>
      <w:pPr>
        <w:pStyle w:val="Normal"/>
        <w:numPr>
          <w:ilvl w:val="0"/>
          <w:numId w:val="6"/>
        </w:numPr>
        <w:spacing w:before="0" w:after="120"/>
        <w:ind w:left="567" w:hanging="0"/>
        <w:jc w:val="both"/>
        <w:rPr/>
      </w:pPr>
      <w:r>
        <w:rPr/>
        <w:t>A kézműves kör tagjai, az év folyamán nem csak a helyi Tájházban, de igény szerint más településeken is tartottak kézműves és népi játszóházi foglalkozásokat.</w:t>
      </w:r>
    </w:p>
    <w:p>
      <w:pPr>
        <w:pStyle w:val="Normal"/>
        <w:numPr>
          <w:ilvl w:val="0"/>
          <w:numId w:val="6"/>
        </w:numPr>
        <w:spacing w:before="0" w:after="120"/>
        <w:ind w:left="567" w:hanging="0"/>
        <w:jc w:val="both"/>
        <w:rPr/>
      </w:pPr>
      <w:r>
        <w:rPr/>
        <w:t xml:space="preserve"> </w:t>
      </w:r>
      <w:r>
        <w:rPr/>
        <w:t xml:space="preserve">Április 14-én és november 10-én kellemes környezetben élményfestést szerveztünk profi képzőművész segítségével ahol a közös alkotás élménye összekovácsolja a gyermekeket, felnőtteket. </w:t>
      </w:r>
    </w:p>
    <w:p>
      <w:pPr>
        <w:pStyle w:val="Normal"/>
        <w:numPr>
          <w:ilvl w:val="0"/>
          <w:numId w:val="6"/>
        </w:numPr>
        <w:spacing w:before="0" w:after="120"/>
        <w:ind w:left="567" w:hanging="0"/>
        <w:jc w:val="both"/>
        <w:rPr/>
      </w:pPr>
      <w:r>
        <w:rPr/>
        <w:t>Készülünk a helyi gyerekeknek Mikulás, illetve Fenyőünnepséget tartani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4"/>
        </w:numPr>
        <w:ind w:left="10" w:hanging="1428"/>
        <w:jc w:val="center"/>
        <w:rPr/>
      </w:pPr>
      <w:r>
        <w:rPr>
          <w:b/>
          <w:i/>
          <w:iCs/>
        </w:rPr>
        <w:t>TÁJÉKOZTATÓ A LAKÓKÖRNYEZET ALAKULÁSÁRÓL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/>
      </w:pPr>
      <w:bookmarkStart w:id="8" w:name="_Hlk26124122"/>
      <w:bookmarkEnd w:id="8"/>
      <w:r>
        <w:rPr/>
        <w:t>A köztisztaság és településtisztaság fenntartási közszolgáltatás biztosítása érdekében az Önkormányzat:</w:t>
      </w:r>
    </w:p>
    <w:p>
      <w:pPr>
        <w:pStyle w:val="Normal"/>
        <w:autoSpaceDE w:val="false"/>
        <w:jc w:val="both"/>
        <w:rPr>
          <w:rFonts w:ascii="TimesNewRomanPSMT;Yu Gothic" w:hAnsi="TimesNewRomanPSMT;Yu Gothic" w:cs="TimesNewRomanPSMT;Yu Gothic"/>
        </w:rPr>
      </w:pPr>
      <w:r>
        <w:rPr>
          <w:rFonts w:cs="TimesNewRomanPSMT;Yu Gothic" w:ascii="TimesNewRomanPSMT;Yu Gothic" w:hAnsi="TimesNewRomanPSMT;Yu Gothic"/>
        </w:rPr>
      </w:r>
      <w:bookmarkStart w:id="9" w:name="_Hlk26124122"/>
      <w:bookmarkStart w:id="10" w:name="_Hlk26124122"/>
      <w:bookmarkEnd w:id="10"/>
    </w:p>
    <w:p>
      <w:pPr>
        <w:pStyle w:val="Normal"/>
        <w:numPr>
          <w:ilvl w:val="0"/>
          <w:numId w:val="5"/>
        </w:numPr>
        <w:jc w:val="both"/>
        <w:rPr/>
      </w:pPr>
      <w:r>
        <w:rPr/>
        <w:t>Községünk minden utcáján egész évben fűnyírás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özterületek, parkok folyamatos gondozása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árkok, átereszek, földutak, közutak tisztí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önkormányzati dűlők javítása, karbantartása, útszéli bokrok, parlagfüvek ir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épületeink állagmegóvás biztosítása, szükség esetén kisebb javítása, festése, meszelése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biztosítja azt, hogy a közterületekre hulladékgyűjtő edények megfelelő számban legyenek kihelyezve, illetve rendszeres időközönként ürítésre kerüljenek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gondoskodik az önkormányzati közutak téli síkosság-mentesítéséről és a hó</w:t>
      </w:r>
    </w:p>
    <w:p>
      <w:pPr>
        <w:pStyle w:val="Normal"/>
        <w:autoSpaceDE w:val="false"/>
        <w:ind w:left="1068" w:hanging="0"/>
        <w:jc w:val="both"/>
        <w:rPr/>
      </w:pPr>
      <w:r>
        <w:rPr/>
        <w:t>eltakarításró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íszfák ül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240"/>
        <w:ind w:left="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TÁJÉKOZTATÁS A BOJTI POLGÁRŐRSÉG 2023. ÉVI TEVÉKENYSÉGÉRŐL</w:t>
      </w:r>
    </w:p>
    <w:p>
      <w:pPr>
        <w:pStyle w:val="Normal"/>
        <w:jc w:val="both"/>
        <w:rPr/>
      </w:pPr>
      <w:r>
        <w:rPr>
          <w:color w:val="000000"/>
        </w:rPr>
        <w:t xml:space="preserve">A település valamennyi megmozdulásában részt vesznek, minden rendezvényen megerősített szolgálatot teljesítene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egkeresésre temetések, halottak napja alkalmával, gépjárművel járőrszolgálatot látnak el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Formai, szakmai megfelelés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2012. évben törvényi előírások miatt módosított alapszabályukat a Debreceni Törvényszék elfogad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eredményes munkavégzéshez elengedhetetlen a megfelelő formai, jogi, pénzügyi háttér megléte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Együttműködések, kapcsolatok ápolás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harkeresztesi határrendészettel és rendőrséggel az együttműködésük az előző évekhez hasonlóan jól működöt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helyi önkormányzattal, intézményekkel, szervezetekkel, nemzetiségi önkormányzattal az évek során kialakult jó kapcsolatuk tovább ápolták, együttműködésük egymás kölcsönös segítségén alapul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Kérem a képviselő-testületet az előterjesztés megvitatására, melyhez elfogadásra javaslom az alábbi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H a t á r o z a t i   j a v a s l a t-</w:t>
      </w:r>
      <w:r>
        <w:rPr/>
        <w:t>ot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ojt Község Önkormányzat </w:t>
      </w:r>
      <w:bookmarkStart w:id="11" w:name="_Hlk26124220"/>
      <w:r>
        <w:rPr/>
        <w:t>Képviselő-testülete az alapcélok teljesítéséről, új célok meghatározásáról, az önkormányzat működéséről, az önkormányzat gazdálkodásáról, a településfejlesztésről, településrendezésről, a köznevelésről, közművelődésről, sportról, szociális és egészségügyi ellátásról, a lakóhelyi környezet állapotának alakulásáról szóló tájékoztatót elfogadja</w:t>
      </w:r>
      <w:bookmarkEnd w:id="11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  <w:r>
        <w:rPr/>
        <w:tab/>
      </w:r>
    </w:p>
    <w:p>
      <w:pPr>
        <w:pStyle w:val="Normal"/>
        <w:rPr/>
      </w:pPr>
      <w:r>
        <w:rPr>
          <w:b/>
        </w:rPr>
        <w:t>Határidő:</w:t>
      </w:r>
      <w:r>
        <w:rPr/>
        <w:tab/>
        <w:t>azonnal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Bojt, 2024. november 22.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 xml:space="preserve">      </w:t>
        <w:tab/>
        <w:t xml:space="preserve">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64" w:hanging="0"/>
        <w:rPr>
          <w:b/>
          <w:b/>
        </w:rPr>
      </w:pPr>
      <w:r>
        <w:rPr/>
        <w:t xml:space="preserve">   </w:t>
      </w:r>
      <w:r>
        <w:rPr>
          <w:b/>
        </w:rPr>
        <w:t xml:space="preserve">Bereginé Szegedi Hajnalka </w:t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>polgármester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  <w:font w:name="TimesNewRomanPSMT">
    <w:altName w:val="Yu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0"/>
        </w:tabs>
        <w:ind w:left="2148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upperRoman"/>
      <w:lvlText w:val="%1."/>
      <w:lvlJc w:val="left"/>
      <w:pPr>
        <w:tabs>
          <w:tab w:val="num" w:pos="708"/>
        </w:tabs>
        <w:ind w:left="1428" w:hanging="720"/>
      </w:pPr>
      <w:rPr/>
    </w:lvl>
  </w:abstractNum>
  <w:abstractNum w:abstractNumId="5">
    <w:lvl w:ilvl="0">
      <w:start w:val="201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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428" w:hanging="720"/>
      </w:pPr>
      <w:rPr>
        <w:b/>
        <w:bCs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4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</w:rPr>
  </w:style>
  <w:style w:type="character" w:styleId="Iceouttxt">
    <w:name w:val="iceouttxt"/>
    <w:qFormat/>
    <w:rPr/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color w:val="000000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58:00Z</dcterms:created>
  <dc:creator>bker003</dc:creator>
  <dc:description/>
  <cp:keywords/>
  <dc:language>en-US</dc:language>
  <cp:lastModifiedBy>Biharkeresztesi Közös Önkormányzati Hivatal</cp:lastModifiedBy>
  <cp:lastPrinted>2024-12-19T11:12:00Z</cp:lastPrinted>
  <dcterms:modified xsi:type="dcterms:W3CDTF">2024-12-19T10:13:00Z</dcterms:modified>
  <cp:revision>4</cp:revision>
  <dc:subject/>
  <dc:title>ELŐTERJESZTÉS</dc:title>
</cp:coreProperties>
</file>