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114 Bojt, Ady Endre utca 5. szám Tel.: 54/701-525; Fax: 54/701-555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ojt Község Önkormányzat Képviselő-testülete közmeghallgatási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24. december 2-án (hétfő) 15:00 órá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Bojti Kirendeltség Tanácskozó ter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közmeghallgatási tájékoztatóra: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/>
      </w:pPr>
      <w:r>
        <w:rPr>
          <w:b/>
          <w:sz w:val="24"/>
          <w:szCs w:val="24"/>
        </w:rPr>
        <w:t xml:space="preserve">az alapcélok </w:t>
      </w:r>
      <w:r>
        <w:rPr>
          <w:b/>
          <w:iCs/>
          <w:color w:val="000000"/>
          <w:sz w:val="24"/>
          <w:szCs w:val="24"/>
        </w:rPr>
        <w:t xml:space="preserve">teljesítéséről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/>
      </w:pPr>
      <w:r>
        <w:rPr>
          <w:b/>
          <w:iCs/>
          <w:color w:val="000000"/>
          <w:sz w:val="24"/>
          <w:szCs w:val="24"/>
        </w:rPr>
        <w:t>új célok meghatározásáról</w:t>
      </w:r>
      <w:r>
        <w:rPr>
          <w:b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működéséről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gazdálkodásáról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elepülésfejlesztésről, településrendezésről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öznevelésről, közművelődésről, sportról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ociális és egészségügyi ellátásról,</w:t>
      </w:r>
    </w:p>
    <w:p>
      <w:pPr>
        <w:pStyle w:val="Normal"/>
        <w:tabs>
          <w:tab w:val="clear" w:pos="708"/>
          <w:tab w:val="left" w:pos="1440" w:leader="none"/>
        </w:tabs>
        <w:ind w:left="14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Be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reginé Szegedi Hajnalk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 xml:space="preserve">2. </w:t>
        <w:tab/>
        <w:t>Különfélék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ojt, 2024. november 21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Bereginé Szegedi Hajnalka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14:00Z</dcterms:created>
  <dc:creator>bker003</dc:creator>
  <dc:description/>
  <cp:keywords/>
  <dc:language>en-US</dc:language>
  <cp:lastModifiedBy>Biharkeresztesi Közös Önkormányzati Hivatal</cp:lastModifiedBy>
  <cp:lastPrinted>2013-10-17T13:23:00Z</cp:lastPrinted>
  <dcterms:modified xsi:type="dcterms:W3CDTF">2024-12-19T09:48:00Z</dcterms:modified>
  <cp:revision>19</cp:revision>
  <dc:subject/>
  <dc:title/>
</cp:coreProperties>
</file>