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center" w:pos="1985" w:leader="none"/>
          <w:tab w:val="right" w:pos="9639" w:leader="none"/>
        </w:tabs>
        <w:jc w:val="both"/>
        <w:outlineLvl w:val="0"/>
        <w:rPr/>
      </w:pPr>
      <w:r>
        <w:rPr>
          <w:b/>
          <w:bCs/>
          <w:kern w:val="2"/>
          <w:sz w:val="24"/>
          <w:szCs w:val="24"/>
        </w:rPr>
        <w:t>Bojt Község Román Nemzetiségi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Normal"/>
        <w:tabs>
          <w:tab w:val="clear" w:pos="708"/>
          <w:tab w:val="center" w:pos="1985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 xml:space="preserve">_______________________________________    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ojt Község Önkormányzatával kötendő együttműködési megállapodás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nemzetiségek jogairól szóló 2011. évi CLXXIX. törvény 80. § (2) bekezdése alapján </w:t>
      </w:r>
      <w:r>
        <w:rPr>
          <w:sz w:val="24"/>
          <w:szCs w:val="24"/>
        </w:rPr>
        <w:t>Bojt Község Román Nemzetiségi Önkormányzat és Bojt Község Önkormányzata együttműködési megállapodást köt a nemzetiségi önkormányzat működéséhez szükséges feltételek bizto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ban konkretizálva van a pénzügyi, gazdasági feladatok ellátásának felelőse; jogszabály szerint pontosítva vannak a nemzetiségi önkormányzat működési feltételei: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a helyi önkormányzat által biztosított személyi, tárgyi feltétel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a nemzetiségi önkormányzat gazdálkodásának feltételei, szabályai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öltségvetés elkészítésének, elfogadásának rendje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öltségvetési előirányzatok módosításának rendje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beszámolási kötelezettség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öltségvetés gazdálkodás szabályai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  <w:tab/>
        <w:t>nemzetiségi önkormányzat pénzellátás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nemzetiségi önkormányzat vagyongazdálkodása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  <w:tab/>
        <w:t>nemzetiségi önkormányzat belsőellenőrz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bookmarkStart w:id="0" w:name="_Hlk181816403"/>
      <w:bookmarkEnd w:id="0"/>
      <w:r>
        <w:rPr>
          <w:bCs/>
          <w:iCs/>
          <w:sz w:val="24"/>
          <w:szCs w:val="24"/>
        </w:rPr>
        <w:t>Bojt Község Román Nemzetiségi Önkormányzat Képviselő-testülete a nemzetiségek jogairól szóló 2011. évi CLXXIX. törvény rendelkezése szerint a Bojt Község Önkormányzatával kötendő együttműködési megállapodás szövegét az előterjesztés melléklete szerinti tartalommal fogadja el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bookmarkStart w:id="1" w:name="_Hlk181816403"/>
      <w:bookmarkStart w:id="2" w:name="_Hlk181816403"/>
      <w:bookmarkEnd w:id="2"/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Farkas László elnök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ojt, 2024. november 7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Farkas László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4-11-14T09:23:00Z</dcterms:modified>
  <cp:revision>18</cp:revision>
  <dc:subject/>
  <dc:title>Biharkeresztes Város Önkormányzat</dc:title>
</cp:coreProperties>
</file>