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gyüttműködési megállapodás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 xml:space="preserve">mely létrejött egyrészről </w:t>
      </w:r>
    </w:p>
    <w:p>
      <w:pPr>
        <w:pStyle w:val="Normal"/>
        <w:jc w:val="both"/>
        <w:rPr/>
      </w:pPr>
      <w:r>
        <w:rPr>
          <w:b/>
        </w:rPr>
        <w:t>Bojt</w:t>
      </w:r>
      <w:r>
        <w:rPr/>
        <w:t xml:space="preserve"> </w:t>
      </w:r>
      <w:r>
        <w:rPr>
          <w:b/>
        </w:rPr>
        <w:t>Község Önkormányzata</w:t>
      </w:r>
      <w:r>
        <w:rPr/>
        <w:t xml:space="preserve"> (képviseli: Bereginé Szegedi Hajnalka polgármester, székhely: 4114 Bojt, Ady utca 5. szám) </w:t>
      </w:r>
    </w:p>
    <w:p>
      <w:pPr>
        <w:pStyle w:val="Normal"/>
        <w:jc w:val="both"/>
        <w:rPr/>
      </w:pPr>
      <w:r>
        <w:rPr/>
        <w:t>másrészt</w:t>
      </w:r>
    </w:p>
    <w:p>
      <w:pPr>
        <w:pStyle w:val="Normal"/>
        <w:jc w:val="both"/>
        <w:rPr/>
      </w:pPr>
      <w:r>
        <w:rPr>
          <w:b/>
        </w:rPr>
        <w:t xml:space="preserve">Bojt Község Román Nemzetiségi Önkormányzat </w:t>
      </w:r>
      <w:r>
        <w:rPr/>
        <w:t xml:space="preserve">(képviseli: Farkas László elnök, székhely: 4114 Bojt, Ady utca 5. szám) </w:t>
      </w:r>
    </w:p>
    <w:p>
      <w:pPr>
        <w:pStyle w:val="Normal"/>
        <w:jc w:val="both"/>
        <w:rPr/>
      </w:pPr>
      <w:r>
        <w:rPr>
          <w:b/>
        </w:rPr>
        <w:t>között</w:t>
      </w:r>
      <w:r>
        <w:rPr/>
        <w:t xml:space="preserve">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háztartásról szóló 2011. évi CXCV. törvény (továbbiakban: Áht.) 27. § (2) bekezdésében kapott felhatalmazás alapján, figyelembe véve a nemzetiségek jogairól szóló 2011. évi CLXXIX. törvény (továbbiakban: Njtv.) 80. §-ában előírtakat Bojt Község Önkormányzata (a továbbiakban: helyi önkormányzat) és Bojt Község Román Nemzetiségi Önkormányzat (a továbbiakban: helyi nemzetiségi önkormányzat) együttműködésük szabályait az alábbi megállapodásban rögzíti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A megállapodás jogi háttérszabályozás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gyarország helyi önkormányzatairól szóló 2011. évi CLXXXIX. törvény (továbbiakban: Mötv.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nemzetiségek jogairól szóló 2011. évi CLXXIX. törvén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ról szóló 2011. évi CXCV. törvény, valamint az ennek végrehajtására kiadot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ról szóló törvény végrehajtásáról szóló 368/2011. (XII.31.) Korm. rendele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 számviteléről szóló 4/2013. (I. 11.) Korm. rendelet előírásainak figyelembevételével kész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 részletesen tartalmazza azokat a feladatokat és együttműködési lehetőségeket, amelyek eredményesen segítik a jogszabályokból adódó kötelezettségek teljesítését és a közösen megfogalmazott célok megvaló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a helyi nemzetiségi önkormányzat részére – annak székhelyén – az Njtv. előírásai alapján, az alábbiak szerint biztosítja a nemzetiségi önkormányzat működésének személyi és tárgyi feltételeit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részére igény szerint, de havonta legalább harminckét órában, az önkormányzati feladat ellátásához szükséges tárgyi, technikai eszközökkel felszerelt helyiség ingyenes használatát - a Bojt, Ady utca 5. szám alatti épületében – továbbá a helyiség infrastruktúrájához kapcsolódó rezsiköltségek és fenntartási költségeket visel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működéséhez (a testületi, tisztségviselői, képviselői feladatok ellátásához) szükséges tárgyi és személyi feltételeket biztosí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ondoskodik a testületi ülések előkészítéséről, különösen a meghívók, az előterjesztések, a testületi ülések jegyzőkönyveinek és valamennyi hivatalos levelezés előkészítéséről és postázásáró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stületi döntéseket és a tisztségviselők döntéseit előkészíti, a testületi és tisztségviselői döntéshozatalhoz kapcsolódó nyilvántartási, sokszorosítási, postázási feladatokat ellá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működésével, gazdálkodásával kapcsolatos nyilvántartási, iratkezelési feladatokat ellá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ükség esetén a jelnyelv és a speciális kommunikációs rendszer használatát biztosí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a)-f) pontban meghatározott feladatellátáshoz kapcsolódó költségeket - a helyi nemzetiségi önkormányzat tagja és tisztségviselője telefonhasználata költségeinek kivételével – visel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helyi önkormányzat és a helyi nemzetiségi önkormányzat költségvetésének előkészítésével és megalkotásával, valamint a költségvetéssel összefüggő adatszolgáltatási kötelezettségek teljesítésével, továbbá a helyi nemzetiségi önkormányzat önálló fizetési számla nyitásával, törzskönyvi nyilvántartásba vételével és adószám igénylésével kapcsolatos feladatokat a Biharkeresztes Közös Önkormányzati Hivatal Pénzügyi Iroda látja el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kötelezettségvállalásaival kapcsolatosan a helyi önkormányzatot terhelő pénzügyi ellenjegyzési, érvényesítési feladatokat a Pénzügyi Iroda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shd w:fill="FFFFFF" w:val="clear"/>
          <w:lang w:eastAsia="en-US"/>
        </w:rPr>
        <w:t>A jegyző vagy annak – a jegyzővel azonos képesítési előírásoknak megfelelő – megbízottja a helyi önkormányzat megbízásából és képviseletében részt vesz a nemzetiségi önkormányzat testületi ülésein és jelzi, amennyiben törvénysértést észlel, továbbá a nemzetiségi önkormányzat kérésére szakmai segítséget nyújt annak ülésén és azon kívül is a nemzetiségi önkormányzat működését érintően.</w:t>
      </w:r>
    </w:p>
    <w:p>
      <w:pPr>
        <w:pStyle w:val="Listaszerbekezds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a nemzetiség helyzetét érintő bármely kérdésben tájékoztatást kérhet, javaslatot tehet, intézkedést kezdeményezhet a helyi önkormányzatnál.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9"/>
        </w:numPr>
        <w:autoSpaceDE w:val="false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Az Njtv. által meghatározott nemzetiségi jogok, különösen a kollektív nyelvhasználat, oktatás, nevelés, hagyományápolás és kultúra, a helyi sajtó, az esélyegyenlőség, társadalmi felzárkózás és a szociális ellátás kérdéskörében a nemzetiségi lakosságot e minőségében érintő helyi önkormányzati határozatot a képviselő-testület csak az e lakosságot képviselő települési nemzetiségi önkormányzat egyetértésével alkothatja me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elnöke vagy elnökhelyettese havi egy alkalommal tájékoztatást ad a település polgármestere részére a helyi nemzetiség szociális és munkaügyi helyzetéről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özfoglalkoztatás keretében a nemzetiségek köréből foglalkoztatott személyek kiválasztásakor a helyi nemzetiségi önkormányzat elnöke javaslatot tehet a polgármesternél legkésőbb a kiválasztást megelőző hetedik napi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348"/>
        <w:jc w:val="both"/>
        <w:rPr>
          <w:i/>
          <w:i/>
        </w:rPr>
      </w:pPr>
      <w:r>
        <w:rPr>
          <w:sz w:val="22"/>
          <w:szCs w:val="22"/>
        </w:rPr>
        <w:tab/>
        <w:t xml:space="preserve"> </w:t>
      </w:r>
      <w:r>
        <w:rPr/>
        <w:t>Az önkormányzatok a hátrányos helyzetű, tartós munkanélküli – elsősorban román származású – lakosság foglalkoztatását, megélhetését, életkörülményeinek javítását szolgáló hátrányos helyzetűek közösségi termelésének támogatásában, a szociális földprogram keretében együttműködnek.</w:t>
      </w:r>
    </w:p>
    <w:p>
      <w:pPr>
        <w:pStyle w:val="Normal"/>
        <w:ind w:left="34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kijelölt képviselője rendszeres munkakapcsolatot tart fenn havi egy alkalommal a Biharkeresztesi Egyesített Szociális Intézményekkel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a polgármester külön engedélye alapján, indokolt esetben gépjárművet biztosíthat a helyi nemzetiségi önkormányzat részére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képviselő-testülete és bizottsági nyilvános ülésein a helyi nemzetiségi önkormányzat elnöke tanácskozási joggal részt vesz. Magyarország helyi önkormányzatairól szóló 2011. évi CLXXXIX. Törvény 46. § (3) bekezdése alapján kizárólag az általa képviselt nemzetiséget érintő ügy napirendi tárgyalásakor vehet részt a zárt ülésen a nemzetiségi önkormányzat elnöke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helyi önkormányzat anyagi lehetőségeihez mérten támogatást nyújthat a helyi nemzetiségi önkormányzat szám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előzetes egyeztetés alapján biztosíthatja a helyi nemzetiségi önkormányzat rendezvényeihez a művelődési ház díjmentes haszná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felek vállalják, hogy egymás rendezvényei megszervezését, lebonyolítását segít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vállalja az egészségügyi és környezetvédelmi programok megvalósítását (közös parlagfű irtás, faültetés, hulladékszedés, stb.)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elen együttműködési megállapodást a helyi önkormányzat és a helyi nemzetiségi önkormányzat határozott időre, 2024. november …. napjától, a helyi nemzetiségi önkormányzat mandátumának lejártáig kötik és érvényességéhez a szerződő felek jóváhagyása szükséges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felek az együttműködési megállapodást minden év január 31. napjáig, általános vagy időközi választás esetén az alakuló ülést követő harminc napon belül felülvizsgálják.</w:t>
      </w:r>
    </w:p>
    <w:p>
      <w:pPr>
        <w:pStyle w:val="Listaszerbekezds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GAZDÁLKODÁ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 költségvetés elkészítésének és elfogadásának rendj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1374"/>
        <w:jc w:val="both"/>
        <w:rPr>
          <w:b/>
          <w:b/>
          <w:i/>
          <w:i/>
        </w:rPr>
      </w:pPr>
      <w:r>
        <w:rPr>
          <w:b/>
          <w:i/>
        </w:rPr>
        <w:t>A nemzetiségi önkormányzat költségvetési határozatának elkészítés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42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gazdálkodási ügyekre vonatkozóan a helyi önkormányzat a helyi nemzetiségi önkormányzattal történő kapcsolattartásra a pénzügyi iroda irodavezetőjét jelöli ki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nak előkészítése során a pénzügyi iroda irodavezetője a helyi nemzetiségi önkormányzat költségvetési határozatának előkészítéséhez szükséges adatokat - a költségvetési törvényből adódó részletes információk rendelkezésre állását követően – közli a helyi nemzetiségi önkormányzat elnökéve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A jegyző által az Áht. 24. § (2) bekezdés szerint előkészített költségvetési rendelet-tervezetet a nemzetiségi önkormányzat elnöke február 15-éig, ha a központi költségvetésről szóló törvényt az Országgyűlés a naptári év kezdetéig nem fogadta el, a központi költségvetésről szóló törvény hatálybalépését követő negyvenötödik napig nyújtja be a </w:t>
      </w:r>
      <w:bookmarkStart w:id="0" w:name="_Hlk156203036"/>
      <w:r>
        <w:rPr/>
        <w:t>nemzetiségi önkormányzat képviselő-testületének</w:t>
      </w:r>
      <w:bookmarkEnd w:id="0"/>
      <w:r>
        <w:rPr/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– az önkormányzati hivatalon keresztül – a képviselő-testület által jóváhagyott éves költségvetésről, az államháztartás pénzügyi információs rendszere keretében adatszolgáltatást teljesí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önkormányzati hivatal a helyi nemzetiségi önkormányzat jóváhagyott elemi költségvetéséről a határozat-tervezet képviselő-testület elé terjesztésének határidejét követő harminc napon belül adatot szolgáltat a Kincstár területileg illetékes szervéhez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nak előkészítéséért, az elfogadást követő adatszolgáltatások határidőben történő teljesítéséért a Pénzügyi Iroda Irodavezetője a felelő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 a helyi nemzetiségi önkormányzat költségvetésére vonatkozóan döntési jogosultsággal nem rendelkezik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 a nemzetiségi önkormányzat költségvetési határozata törvényességéért, bevételi és kiadási előirányzatainak megállapításáért és teljesítéséért, továbbá egymás kötelezettségvállalásaiért és tartozásaiért nem felelős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A költségvetési előirányzatok módosításának rendj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mennyiben a helyi nemzetiségi önkormányzat az eredeti előirányzatán felül többletbevételt ér el, vagy bevételkiesése van, illetve kiadási előirányzatain belül átcsoportosítást hajt végre, abban az esetben módosítania kell költségvetési határozatát, melyről a helyi nemzetiségi önkormányzat képviselő-testülete dönthe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 </w:t>
      </w:r>
      <w:r>
        <w:rPr/>
        <w:t>A helyi nemzetiségi önkormányzat által végrehajtott előirányzat módosításának határozat-tervezetét a jegyző (az általa megbízott pénzügyi iroda irodavezetője) készíti elő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képviselő-testület – az első negyedév kivételével – negyedévenként, a döntése szerinti időpontokban, de legkésőbb az éves költségvetési beszámoló elkészítésének határidejéig, december 31-ei hatállyal módosítja a költségvetési határozatá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A helyi nemzetiségi önkormányzat előirányzatairól és az abban bekövetkezett változásairól az önkormányzati hivatal Pénzügyi Irodája nyilvántartást vezet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Beszámolási kötelezettség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érésére a jegyző készíti elő a zárszámadási határozat tervezetét, amelyet a helyi nemzetiségi önkormányzat elnöke terjeszt a helyi nemzetiségi önkormányzat testülete elé a költségvetési évet követő negyedik hónap utolsó napjáig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az éves gazdálkodásáról szóló zárszámadását – a költségvetéshez hasonlóan – határozatban köteles elfogadni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A költségvetési gazdálkodás szabálya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1134" w:leader="none"/>
        </w:tabs>
        <w:ind w:left="851" w:hanging="284"/>
        <w:rPr>
          <w:b/>
          <w:b/>
          <w:i/>
          <w:i/>
        </w:rPr>
      </w:pPr>
      <w:r>
        <w:rPr>
          <w:b/>
          <w:i/>
        </w:rPr>
        <w:t>A költségvetés végrehajtása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gazdálkodásának végrehajtásával kapcsolatos lebonyolítási feladatokat az önkormányzati hivatal pénzügyi irodája látja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1233"/>
        <w:jc w:val="both"/>
        <w:rPr>
          <w:b/>
          <w:b/>
          <w:i/>
          <w:i/>
        </w:rPr>
      </w:pPr>
      <w:r>
        <w:rPr>
          <w:b/>
          <w:i/>
        </w:rPr>
        <w:t>Kötelezettségvállal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ban szereplő előirányzatai terhére, a feladatainak ellátása során fizetési, agy más teljesítési kötelezettséget vállalni kizárólag a nemzetiségi önkormányzat elnöke, vagy az általa meghatalmazott helyi nemzetiségi önkormányzati képviselő jogosult. Kötelezettséget vállalni csak pénzügyi ellenjegyzés után, a pénzügyi teljesítés esedékességét megelőzően írásban lehe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Kötelezettségvállalásra a kötelezettségvállaló csak írásban jogosult az alábbi kivételekkel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  <w:t>Nem szükséges az előzetes írásbeli kötelezettségvállalás az olyan kifizetések teljesítéséhez, amel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értéke a kettőszázezer forintot nem érik el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pénzügyi szolgáltatás igénybevételéhez kapcsolódik, vag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Áht. 36. § (2) bekezdése szerint egyéb fizetési kötelezettségnek minősü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  <w:t xml:space="preserve">Az a)-c) pontokban rögzített kifizetésekre a kötelezettségvállalások teljesítésére (érvényesítés, utalványozás) és nyilvántartására vonatkozó szabályait alkalmazni kell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  <w:t>A helyi nemzetiségi önkormányzat kötelezettségvállalásainak nyilvántartásáról az önkormányzati hivatal gondoskodik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/>
      </w:pPr>
      <w:r>
        <w:rPr>
          <w:b/>
          <w:i/>
        </w:rPr>
        <w:t>Kötelezettségvállalás pénzügyi ellenjegyzése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 nevében vállalt kötelezettség pénzügyi ellenjegyzésére a Biharkeresztes Közös Önkormányzati Hivatal meghatározott köztisztviselője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nál felhatalmazott pénzügyi ellenjegyzőnek a pénzügyi ellenjegyzést megelőzően meg kell győződnie arról, hog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szükséges szabad előirányzat rendelkezésre áll, a befolyt vagy a megtervezett és várhatóan befolyó bevétel biztosítja a fedezete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 xml:space="preserve">a kifizetés időpontjában a fedezet rendelkezésre áll, és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kötelezettségvállalás nem sérti a gazdálkodásra vonatkozó szabályoka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mennyiben a kötelezettségvállalás nem felel meg az előző bekezdésben előírtaknak, a pénzügyi ellenjegyzőnek erről írásban tájékoztatnia kell a kötelezettségvállalót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Teljesítés igazolá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85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teljesítés igazolására a helyi nemzetiségi önkormányzat nevében az elnök vagy az elnökhelyettes írásban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teljesítést az igazolás dátumának és a teljesítés tényére történő utalás megjelölésével az arra jogosult személy aláírásával kell igazoln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Érvényesíté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Érvényesítésre a helyi nemzetiségi önkormányzat nevében a jegyző megbízása alapján, a Biharkeresztes Közös Önkormányzati Hivatal meghatározott köztisztviselője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z érvényesítésnek tartalmaznia kell az érvényesítésre utaló megjelölést, a megállapított összeget, az érvényesítés dátumát és az érvényesítő aláírását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Utalványozá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nál a kiadás teljesítésének, a bevétel beszedésének vagy elszámolásának elrendelésére (utalványozás) érvényesített okmány alapján kizárólag a nemzetiségi önkormányzat elnöke vagy az általa meghatalmazott helyi nemzetiségi önkormányzati képviselő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Utalványozásra a teljesítés igazolását, és annak alapján végrehajtott érvényesítést követően kerülhet sor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949"/>
        <w:rPr>
          <w:b/>
          <w:b/>
          <w:i/>
          <w:i/>
        </w:rPr>
      </w:pPr>
      <w:r>
        <w:rPr>
          <w:b/>
          <w:i/>
        </w:rPr>
        <w:t>Összeférhetetlenségi követelmények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 xml:space="preserve">A helyi nemzetiségi önkormányzat tekintetében a kötelezettségvállaló és a pénzügyi ellenjegyző ugyanazon gazdasági esemény tekintetében azonos személy nem lehet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z érvényesítő ugyanazon gazdasági esemény tekintetében nem lehet azonos a kötelezettségvállalásra, utalványozásra jogosult és a teljesítést igazoló személlye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kötelezettségvállalási, pénzügyi ellenjegyzési, érvényesítési, utalványozási és teljesítés igazolásra irányuló feladatot nem végezheti az a személy, aki ezt a tevékenységet a Ptk. szerinti közeli hozzátartozója, vagy maga javára látná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</w:rPr>
        <w:t>Pénzellát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helyi nemzetiségi önkormányzat a helyi önkormányzat számlavezető pénzintézeténél vezeti pénzforgalmi számlájá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nemzetiségi önkormányzat csak egy pénzforgalmi számlával rendelkezhe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helyi önkormányzat pénztár helyiségében – a pénztári órák betartása mellett – működik a helyi nemzetiségi önkormányzat saját házipénztára, melyet a helyi önkormányzat kijelölt köztisztviselője kezel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nemzetiségi önkormányzat törzskönyvi nyilvántartásba vételével és adószám igénylésével kapcsolatos feladatokat a Biharkeresztes Közös Önkormányzati Hivatal Pénzügyi Irodája látja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</w:rPr>
        <w:t>Vagyongazdálkod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vagyoni és pénzügyi helyzetéről a közös önkormányzati hivatal elkülönített nyilvántartást veze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adatszolgáltatás során szolgáltatott adatok valódiságáért, a számviteli szabályokkal és a statisztikai rendszerrel való tartalmi egyezőségért a nemzetiségi önkormányzat tekintetében az elnök a felelős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Belső ellenőrzé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i hivatal a helyi nemzetiségi önkormányzat vonatkozásában köteles a belső kontrollrendszer keretében kialakítani, működtetni és fejleszteni a kontrollkörnyezetet, a kockázatkezelési rendszert, a kontrolltevékenységet, az információ és kommunikációs rendszert, továbbá a nyomon követési rendszert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belső ellenőrzését az önkormányzati társulás keretében megbízott belső ellenőr végzi. Belső ellenőrzésre a kockázatelemzéssel alátámasztott éves belső ellenőrzési tervben meghatározottak szerint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 </w:t>
      </w:r>
      <w:r>
        <w:rPr>
          <w:b/>
        </w:rPr>
        <w:t>ZÁRÓ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len együttműködési megállapodás nem a helyi önkormányzattól átvállalt közfeladatok ellátására irányul. Az együttműködési megállapodást évente január 31. napjáig felül kell vizsgálni és szükség szerint módosítani kell. A jegyző a megállapodás vonatkozó jogszabályok változása miatti módosításának szükségességét a helyi és a nemzetiségi önkormányzatnak jelzi. A jelzés alapján a Képviselő-testület és a nemzetiségi önkormányzat képviselő-testülete a megállapodást szükség esetén mód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megállapodás a felek általi aláírását követően 2024. november …. napjától lép hatály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ojt, 2024. november 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ab/>
        <w:tab/>
        <w:tab/>
        <w:t>……………………………………</w:t>
      </w:r>
    </w:p>
    <w:p>
      <w:pPr>
        <w:pStyle w:val="Normal"/>
        <w:ind w:left="5676" w:hanging="56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ojt Község Önkormányzata  </w:t>
        <w:tab/>
        <w:t>Bojt Község Román Nemzetiségi             Önkormányzat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Bereginé Szegedi Hajnalka</w:t>
        <w:tab/>
        <w:tab/>
        <w:tab/>
        <w:tab/>
        <w:tab/>
        <w:t xml:space="preserve">                   Farkas László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polgármester                                                              </w:t>
        <w:tab/>
        <w:t xml:space="preserve">      </w:t>
        <w:tab/>
        <w:t xml:space="preserve">          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radék</w:t>
      </w:r>
      <w:r>
        <w:rPr/>
        <w:t>: A megállapodást Bojt Község Önkormányzat Képviselő-testülete a ……./2024. (……...) számú határozatával, Bojt Község Román Nemzetiségi Önkormányzat Képviselő-testülete az …./2024. (……..) számú határozatával jóváhagy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>
        <w:i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>
        <w:i w:val="fals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/>
      <w:i/>
    </w:rPr>
  </w:style>
  <w:style w:type="character" w:styleId="WW8Num2z2">
    <w:name w:val="WW8Num2z2"/>
    <w:qFormat/>
    <w:rPr>
      <w:b w:val="false"/>
      <w:i w:val="false"/>
      <w:color w:val="000000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5:56:00Z</dcterms:created>
  <dc:creator>bker003</dc:creator>
  <dc:description/>
  <cp:keywords/>
  <dc:language>en-US</dc:language>
  <cp:lastModifiedBy>Biharkeresztesi Közös Önkormányzati Hivatal</cp:lastModifiedBy>
  <cp:lastPrinted>2018-02-19T14:20:00Z</cp:lastPrinted>
  <dcterms:modified xsi:type="dcterms:W3CDTF">2024-11-20T07:47:00Z</dcterms:modified>
  <cp:revision>12</cp:revision>
  <dc:subject/>
  <dc:title>Együttműködési megállapodás</dc:title>
</cp:coreProperties>
</file>