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4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Nemzetiségi Önkormányzatokkal kötendő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gyüttműködési megállapodás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nemzetiségek jogairól szóló 2011. évi CLXXIX. törvény 80. § (2) bekezdése alapján a </w:t>
      </w:r>
      <w:r>
        <w:rPr>
          <w:sz w:val="24"/>
          <w:szCs w:val="24"/>
        </w:rPr>
        <w:t xml:space="preserve">Bojt Község Önkormányzata együttműködési megállapodást köt Bojt Község Roma és Bojt Község Román Nemzetiségi Önkormányzatokkal, </w:t>
      </w:r>
      <w:r>
        <w:rPr>
          <w:bCs/>
          <w:sz w:val="24"/>
          <w:szCs w:val="24"/>
        </w:rPr>
        <w:t>a nemzetiségi önkormányzat működéséhez szükséges feltételek biztosításáról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megállapodásban konkretizálva van a pénzügyi, gazdasági feladatok ellátásának felelőse; jogszabály szerint pontosítva vannak a nemzetiségi önkormányzat működési feltételei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helyi önkormányzat által biztosított személyi, tárgyi feltételek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nemzetiségi önkormányzat gazdálkodásának feltételei, szabálya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elkészítésének, elfogad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i előirányzatok módosításának rendj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beszámolási kötelezettség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öltségvetés gazdálkodás szabálya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nemzetiségi önkormányzat pénzellát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vagyongazdálkodás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zetiségi önkormányzat belsőellenőrzés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</w:t>
      </w:r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Bojt Község Önkormányzat Képviselő-testülete a nemzetiségek jogairól szóló 2011. évi CLXXIX. törvény rendelkezése szerint </w:t>
      </w:r>
      <w:bookmarkStart w:id="0" w:name="_Hlk181813335"/>
      <w:r>
        <w:rPr>
          <w:bCs/>
          <w:iCs/>
          <w:sz w:val="24"/>
          <w:szCs w:val="24"/>
        </w:rPr>
        <w:t>elkészített Bojt Község Roma Nemzetiségi Önkormányzattal kötendő együttműködési megállapodás szövegét az előterjesztés melléklete szerinti tartalommal fogadja el</w:t>
      </w:r>
      <w:bookmarkEnd w:id="0"/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II.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 xml:space="preserve">Bojt Község Önkormányzat Képviselő-testülete a nemzetiségek jogairól szóló 2011. évi CLXXIX. törvény rendelkezése szerint elkészített Bojt Község Román Nemzetiségi Önkormányzattal </w:t>
      </w:r>
      <w:bookmarkStart w:id="1" w:name="_Hlk181815962"/>
      <w:r>
        <w:rPr>
          <w:bCs/>
          <w:iCs/>
          <w:sz w:val="24"/>
          <w:szCs w:val="24"/>
        </w:rPr>
        <w:t>kötendő együttműködési megállapodás szövegét az előterjesztés melléklete szerinti tartalommal fogadja el</w:t>
      </w:r>
      <w:bookmarkEnd w:id="1"/>
      <w:r>
        <w:rPr>
          <w:bCs/>
          <w:i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/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4. november 6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     </w:t>
      </w:r>
      <w:r>
        <w:rPr>
          <w:bCs/>
          <w:sz w:val="24"/>
          <w:szCs w:val="24"/>
        </w:rPr>
        <w:t>polgármester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4-11-11T09:43:00Z</dcterms:modified>
  <cp:revision>18</cp:revision>
  <dc:subject/>
  <dc:title>Biharkeresztes Város Önkormányzat</dc:title>
</cp:coreProperties>
</file>