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ojt</w:t>
      </w:r>
      <w:r>
        <w:rPr/>
        <w:t xml:space="preserve"> </w:t>
      </w:r>
      <w:r>
        <w:rPr>
          <w:b/>
        </w:rPr>
        <w:t>Község Önkormányzata</w:t>
      </w:r>
      <w:r>
        <w:rPr/>
        <w:t xml:space="preserve"> (képviseli: Bereginé Szegedi Hajnalka polgármester, székhely: 4114 Bojt, Ady utca 5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ojt Község Román Nemzetiségi Önkormányzat </w:t>
      </w:r>
      <w:r>
        <w:rPr/>
        <w:t xml:space="preserve">(képviseli: Farkas László elnök, székhely: 4114 Bojt, Ady utca 5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ojt Község Önkormányzata (a továbbiakban: helyi önkormányzat) és Bojt Község Román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ojt, Ady utca 5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jt, 2024. november 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ojt Község Önkormányzata  </w:t>
        <w:tab/>
        <w:t>Bojt Község Roma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ereginé Szegedi Hajnalka</w:t>
        <w:tab/>
        <w:tab/>
        <w:tab/>
        <w:tab/>
        <w:tab/>
        <w:t xml:space="preserve">                   Farkas László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ojt Község Önkormányzat Képviselő-testülete a ……./2024. (……...) számú határozatával, Bojt Község Román Nemzetiségi Önkormányzat Képviselő-testülete az …./2024. (……..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ker019</cp:lastModifiedBy>
  <cp:lastPrinted>2018-02-19T14:20:00Z</cp:lastPrinted>
  <dcterms:modified xsi:type="dcterms:W3CDTF">2024-11-06T19:59:00Z</dcterms:modified>
  <cp:revision>11</cp:revision>
  <dc:subject/>
  <dc:title>Együttműködési megállapodás</dc:title>
</cp:coreProperties>
</file>