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ojt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3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ojt Község Román Nemzetiségi Önkormányzat szervezeti és működési szabályzatának elfogadásához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nemzetiségi önkormányzatok alakuló ülésének kötelező napirendi pontja a nemzetiségi önkormányzat szervezeti és működési szabályzatának módosítása. Az újjáalakuló nemzetiségi önkormányzatok esetén SZMSZ felülvizsgálati és módosítási kötelezettség, míg az újonnan alakult nemzetiségi önkormányzatok esetén megalkotási kötelezettség áll fen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z SZMSZ kötelező tartalmi elemei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stületi tagok számának rögzítése, tisztségviselők számának rögzítés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bizottságok számának, összetételének, feladatainak meghatároz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egyszerű és minősített többséget igénylő ügyek meghatározása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testületi jegyzőkönyv kötelező tartalmi elemei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özmeghallgatás rendj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helyi nemzetiségi önkormányzat kötelezettségvállalásának szabályai, különösen az összeférhetetlenség és nyilvántartási kötelezettségek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törvényes működés feltételeinek meghatározása, a szervezet és működés részletes szabálya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Bojt Község </w:t>
      </w:r>
      <w:r>
        <w:rPr>
          <w:sz w:val="24"/>
          <w:szCs w:val="24"/>
        </w:rPr>
        <w:t xml:space="preserve">Román Nemzetiségi Önkormányzat Képviselő-testülete a határozat melléklete szerinti tartalommal elfogadja </w:t>
      </w:r>
      <w:r>
        <w:rPr>
          <w:sz w:val="24"/>
        </w:rPr>
        <w:t xml:space="preserve">Bojt Község </w:t>
      </w:r>
      <w:r>
        <w:rPr>
          <w:sz w:val="24"/>
          <w:szCs w:val="24"/>
        </w:rPr>
        <w:t xml:space="preserve">Román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ervezeti és Működési Szabályzat 2024. október 10. napján lép hatályb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elnök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azonnal</w:t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ojt, 2024. október 3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4-10-09T08:51:00Z</dcterms:modified>
  <cp:revision>12</cp:revision>
  <dc:subject/>
  <dc:title>Előterjesztés</dc:title>
</cp:coreProperties>
</file>