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 xml:space="preserve">HELYI VÁLASZTÁSI BIZOTTSÁG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LNÖKÉTŐL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4114 Bojt, Ady Endre u. 5.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épviselő – 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24. június 9. napján megtartott nemzetiségi önkormányzati képviselők választásának előkészületeiről, eredményéről az alábbiak szerint számolok be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Helyi Választási Bizottság a jogszabályban előírt hatáskörében eljárva: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Döntött 3 román nemzetiségi képviselőjelölt nyilvántartásba vételéről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Jóváhagyta a szavazólapok adattartalmát.</w:t>
      </w:r>
    </w:p>
    <w:p>
      <w:pPr>
        <w:pStyle w:val="Listaszerbekezds"/>
        <w:numPr>
          <w:ilvl w:val="0"/>
          <w:numId w:val="1"/>
        </w:numPr>
        <w:jc w:val="both"/>
        <w:rPr/>
      </w:pPr>
      <w:r>
        <w:rPr/>
        <w:t>Megállapította és közzétette a választás eredmény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román nemzetiségi választás eredményei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román nemzetiségi névjegyzékben szereplő választópolgárok száma: 12 fő</w:t>
      </w:r>
    </w:p>
    <w:p>
      <w:pPr>
        <w:pStyle w:val="Normal"/>
        <w:jc w:val="both"/>
        <w:rPr/>
      </w:pPr>
      <w:r>
        <w:rPr/>
        <w:t>Szavazóként megjelentek száma: 9 fő.</w:t>
      </w:r>
    </w:p>
    <w:p>
      <w:pPr>
        <w:pStyle w:val="Normal"/>
        <w:ind w:left="1080" w:hanging="720"/>
        <w:rPr/>
      </w:pPr>
      <w:r>
        <w:rPr/>
      </w:r>
    </w:p>
    <w:tbl>
      <w:tblPr>
        <w:tblW w:w="7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2832"/>
        <w:gridCol w:w="3292"/>
      </w:tblGrid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lölt neve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érvényes szavazat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rkas László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bó László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ilágyi Emese Katalin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lasztás eredményével kapcsolatban jogorvoslati kérelem nem érkezet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jt, 2024. október 8.</w:t>
        <w:tab/>
        <w:tab/>
        <w:tab/>
        <w:tab/>
        <w:t xml:space="preserve">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24" w:firstLine="348"/>
        <w:jc w:val="both"/>
        <w:rPr>
          <w:b/>
          <w:b/>
        </w:rPr>
      </w:pPr>
      <w:r>
        <w:rPr>
          <w:b/>
        </w:rPr>
        <w:t>Fekete Sándorné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</w:t>
      </w:r>
      <w:r>
        <w:rPr/>
        <w:t>HVB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istaszerbekezdsChar">
    <w:name w:val="Listaszerű bekezdés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8:54:00Z</dcterms:created>
  <dc:creator>bker038</dc:creator>
  <dc:description/>
  <cp:keywords/>
  <dc:language>en-US</dc:language>
  <cp:lastModifiedBy>Biharkeresztesi Közös Önkormányzati Hivatal</cp:lastModifiedBy>
  <cp:lastPrinted>2006-10-24T10:35:00Z</cp:lastPrinted>
  <dcterms:modified xsi:type="dcterms:W3CDTF">2024-10-22T09:41:00Z</dcterms:modified>
  <cp:revision>7</cp:revision>
  <dc:subject/>
  <dc:title>HELYI VÁLASZTÁSI BIZOTTSÁG</dc:title>
</cp:coreProperties>
</file>