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 xml:space="preserve">HELYI VÁLASZTÁSI BIZOTTSÁG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4114 Bojt, Ady Endre u. 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M E G H Í VÓ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ojt Község Roma Nemzetiségi Önkormányzat alakuló ülését</w:t>
      </w:r>
    </w:p>
    <w:p>
      <w:pPr>
        <w:pStyle w:val="Normal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sz w:val="22"/>
          <w:szCs w:val="22"/>
        </w:rPr>
        <w:t>2024. október 9-én (szerda)</w:t>
      </w:r>
      <w:r>
        <w:rPr>
          <w:b/>
          <w:i/>
          <w:color w:val="FF0000"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de. 9.00 órára</w:t>
      </w:r>
    </w:p>
    <w:p>
      <w:pPr>
        <w:pStyle w:val="Normal"/>
        <w:jc w:val="center"/>
        <w:rPr/>
      </w:pPr>
      <w:r>
        <w:rPr/>
        <w:t>összehívo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Bojti Kirendeltsé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ülésére ezúton tisztelettel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Bojt Község Roma Nemzetiségi Önkormányzat elnökének megválasztásához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</w:t>
      </w:r>
      <w:r>
        <w:rPr/>
        <w:t>: Korelnök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lőterjesztés Bojt Község Roma Nemzetiségi Önkormányzat elnökhelyettesének megválasztásához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</w:t>
      </w:r>
      <w:r>
        <w:rPr/>
        <w:t>: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Bojt Község Roma Nemzetiségi Önkormányzat Szervezeti és Működési Szabályzatának elfogadásához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</w:t>
      </w:r>
      <w:r>
        <w:rPr/>
        <w:t>: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jt, 2024. október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Fekete Sándorné sk.</w:t>
        <w:tab/>
        <w:tab/>
        <w:tab/>
        <w:tab/>
        <w:tab/>
        <w:tab/>
        <w:tab/>
        <w:tab/>
        <w:tab/>
        <w:t xml:space="preserve">                    </w:t>
      </w:r>
      <w:r>
        <w:rPr/>
        <w:t>HVB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Calibri" w:cs="Cambria"/>
      <w:b/>
      <w:bCs/>
      <w:i/>
      <w:iCs/>
      <w:sz w:val="28"/>
      <w:szCs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4:15:00Z</dcterms:created>
  <dc:creator>bker049</dc:creator>
  <dc:description/>
  <cp:keywords/>
  <dc:language>en-US</dc:language>
  <cp:lastModifiedBy>Biharkeresztesi Közös Önkormányzati Hivatal</cp:lastModifiedBy>
  <dcterms:modified xsi:type="dcterms:W3CDTF">2024-10-07T06:56:00Z</dcterms:modified>
  <cp:revision>10</cp:revision>
  <dc:subject/>
  <dc:title/>
</cp:coreProperties>
</file>