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Előkészítő: </w:t>
      </w:r>
      <w:r>
        <w:rPr>
          <w:bCs/>
          <w:sz w:val="22"/>
          <w:szCs w:val="22"/>
        </w:rPr>
        <w:t xml:space="preserve">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</w:r>
      <w:r>
        <w:rPr>
          <w:bCs/>
          <w:sz w:val="22"/>
          <w:szCs w:val="22"/>
        </w:rPr>
        <w:t>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i/>
          <w:iCs/>
        </w:rPr>
        <w:t>„</w:t>
      </w:r>
      <w:r>
        <w:rPr>
          <w:i/>
          <w:iCs/>
        </w:rPr>
        <w:t>TOP Plusz 1.2.1-21 azonosító számú, Bojt az élhető település” tárgyú közbeszerzési eljárásró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color w:val="000000"/>
        </w:rPr>
      </w:pPr>
      <w:r>
        <w:rPr/>
        <w:t xml:space="preserve">Bojt Község Önkormányzata </w:t>
      </w:r>
      <w:r>
        <w:rPr>
          <w:i/>
          <w:iCs/>
        </w:rPr>
        <w:t xml:space="preserve">„TOP Plusz 1.2.1-21 azonosító számú, Bojt az élhető település” </w:t>
      </w:r>
      <w:r>
        <w:rPr/>
        <w:t>pályázatot sikeresen nyújtotta be</w:t>
      </w:r>
      <w:r>
        <w:rPr>
          <w:i/>
          <w:iCs/>
        </w:rPr>
        <w:t xml:space="preserve">. </w:t>
      </w:r>
      <w:r>
        <w:rPr/>
        <w:t>A beruházás megvalósítására bruttó 90 M forint v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rojekttel kapcsolatos építési feladatok ellátásának becsült értéke meghaladja a közbeszerzési értékhatárt, ezért a kivitelező kiválasztására közbeszerzési eljárást volt szükséges indíta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/>
        <w:t>A közbeszerzés ezen része ismételten lezajlott, mely</w:t>
      </w:r>
      <w:r>
        <w:rPr>
          <w:bCs/>
        </w:rPr>
        <w:t xml:space="preserve"> közbeszerzés nyílt eljárású volt. Korábban a belvíz megvalósítására kiírt közbeszerzés eredményes volt, viszont a futópálya kialakítására kiírt részajánlat tekintetében nem, ezért szükséges volt újból kiírni a közbeszerzés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részajánlatnál az alábbi cégek tettek ajánlatot: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  <w:bCs/>
          <w:lang w:eastAsia="hu-HU" w:bidi="en-US"/>
        </w:rPr>
      </w:pPr>
      <w:r>
        <w:rPr>
          <w:rFonts w:cs="Calibri"/>
          <w:b/>
          <w:bCs/>
          <w:lang w:eastAsia="hu-HU" w:bidi="en-US"/>
        </w:rPr>
        <w:t>SZÉP HÁZAK - 6. PILLÉR Korlátolt Felelősségű Társaság (Székhelye: 4220 Hajdúböszörmény Káplár Miklós Utca 1.)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  <w:bCs/>
          <w:lang w:eastAsia="hu-HU" w:bidi="en-US"/>
        </w:rPr>
      </w:pPr>
      <w:r>
        <w:rPr>
          <w:rFonts w:cs="Calibri"/>
          <w:b/>
          <w:bCs/>
          <w:lang w:eastAsia="hu-HU" w:bidi="en-US"/>
        </w:rPr>
        <w:t>Cseri Garden Kereskedelmi és Szolgáltató Kft (Székhelye: 1156 Budapest Nádastó Park 13. 3.em 8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  <w:bCs/>
          <w:lang w:eastAsia="hu-HU" w:bidi="en-US"/>
        </w:rPr>
        <w:t>Aravapark Korlátolt Felelősségű Társaság (Székhelye: 2119 Pécel Faiskola Utca 28.)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  <w:bCs/>
          <w:lang w:eastAsia="hu-HU" w:bidi="en-US"/>
        </w:rPr>
      </w:pPr>
      <w:r>
        <w:rPr>
          <w:rFonts w:cs="Calibri"/>
          <w:b/>
          <w:bCs/>
          <w:lang w:eastAsia="hu-HU" w:bidi="en-US"/>
        </w:rPr>
        <w:t>Everling Városépítő, Építőipari Kereskedelmi és Szolgáltató Korlátolt Felelősségű Társaság (Székhelye: 2117 Isaszeg Aulich Utca 3.)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  <w:bCs/>
          <w:lang w:eastAsia="hu-HU" w:bidi="en-US"/>
        </w:rPr>
      </w:pPr>
      <w:r>
        <w:rPr>
          <w:rFonts w:cs="Calibri"/>
          <w:b/>
          <w:bCs/>
          <w:lang w:eastAsia="hu-HU" w:bidi="en-US"/>
        </w:rPr>
        <w:t>JANTA-BAU Építőipari és Szolgáltató Korlátolt Felelősségű Társaság (Székhelye: 4254 Nyíradony Széchenyi Utca 43.)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  <w:bCs/>
          <w:lang w:eastAsia="hu-HU" w:bidi="en-US"/>
        </w:rPr>
      </w:pPr>
      <w:r>
        <w:rPr>
          <w:rFonts w:cs="Calibri"/>
          <w:b/>
          <w:bCs/>
          <w:lang w:eastAsia="hu-HU" w:bidi="en-US"/>
        </w:rPr>
        <w:t>STRABAG Sportlétesítmények Korlátolt Felelősségű Társaság (Székhelye: 1117 Budapest Gábor Dénes (Infopark D épület) Utca 2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  <w:bCs/>
          <w:lang w:eastAsia="hu-HU" w:bidi="en-US"/>
        </w:rPr>
        <w:t xml:space="preserve">Z6 Sport Innováció Kft. (Székhelye: 4027 Debrecen Füredi Út 49-51.) 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  <w:bCs/>
          <w:lang w:eastAsia="hu-HU" w:bidi="en-US"/>
        </w:rPr>
      </w:pPr>
      <w:r>
        <w:rPr>
          <w:rFonts w:cs="Calibri"/>
          <w:b/>
          <w:bCs/>
          <w:lang w:eastAsia="hu-HU" w:bidi="en-US"/>
        </w:rPr>
        <w:t>KOMKER Korlátolt Felelősségű Társaság (4138 Komádi Esiszik Tanya 3.)</w:t>
      </w:r>
    </w:p>
    <w:p>
      <w:pPr>
        <w:pStyle w:val="Normal"/>
        <w:jc w:val="both"/>
        <w:rPr>
          <w:rFonts w:cs="Calibri"/>
          <w:b/>
          <w:b/>
          <w:bCs/>
          <w:lang w:eastAsia="hu-HU" w:bidi="en-US"/>
        </w:rPr>
      </w:pPr>
      <w:r>
        <w:rPr>
          <w:rFonts w:cs="Calibri"/>
          <w:b/>
          <w:bCs/>
          <w:lang w:eastAsia="hu-HU" w:bidi="en-US"/>
        </w:rPr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ojt Község Önkormányzat Képviselő-testülete a Bíráló Bizottság 2024. szeptember 18-ai javaslata alapján Bojt Község Önkormányzata Közbeszerzési Szabályzatának II. fejezet 3.1. pontjában biztosított hatáskörben eljárva a következő döntés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járási döntése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AZ AJÁNLAT MEGFELELŐSÉGE, ÉRVÉNYESSÉGE, AJÁNLATTEVŐ ALKALMASSÁG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jánlatkérő 2024. szeptember 02. napján </w:t>
      </w:r>
      <w:r>
        <w:rPr>
          <w:b/>
          <w:bCs/>
        </w:rPr>
        <w:t>1. sz. hiánypótlási felhívást</w:t>
      </w:r>
      <w:r>
        <w:rPr>
          <w:bCs/>
        </w:rPr>
        <w:t xml:space="preserve"> küldött a </w:t>
      </w:r>
      <w:r>
        <w:rPr>
          <w:b/>
          <w:bCs/>
        </w:rPr>
        <w:t xml:space="preserve">STRABAG Sportlétesítmények Korlátolt Felelősségű Társaság (1117 Budapest Gábor Dénes (Infopark D épület) Utca 2.) </w:t>
      </w:r>
      <w:r>
        <w:rPr>
          <w:bCs/>
        </w:rPr>
        <w:t xml:space="preserve">részére, melynek határideje 2024. szeptember 04. (szerda) 16.00 óra volt. A hiánypótlási felhívásban foglaltakat a </w:t>
      </w:r>
      <w:r>
        <w:rPr>
          <w:b/>
          <w:bCs/>
        </w:rPr>
        <w:t xml:space="preserve">STRABAG Sportlétesítmények Korlátolt Felelősségű Társaság (1117 Budapest Gábor Dénes (Infopark D épület) Utca 2.) </w:t>
      </w:r>
      <w:r>
        <w:rPr>
          <w:bCs/>
        </w:rPr>
        <w:t>Ajánlattevő határidőben teljesítetté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jánlatkérő 2024. szeptember 03. napján </w:t>
      </w:r>
      <w:r>
        <w:rPr>
          <w:b/>
          <w:bCs/>
        </w:rPr>
        <w:t>2. sz. hiánypótlási felhívást</w:t>
      </w:r>
      <w:r>
        <w:rPr>
          <w:bCs/>
        </w:rPr>
        <w:t xml:space="preserve"> küldött a </w:t>
      </w:r>
      <w:r>
        <w:rPr>
          <w:b/>
          <w:bCs/>
        </w:rPr>
        <w:t xml:space="preserve">KOMKER Korlátolt Felelősségű Társaság (4138 Komádi Esiszik Tanya 3.) </w:t>
      </w:r>
      <w:r>
        <w:rPr>
          <w:bCs/>
        </w:rPr>
        <w:t xml:space="preserve">részére, melynek határideje 2024. szeptember 10. (kedd) 16.00 óra volt. A hiánypótlási felhívásban foglaltakat a </w:t>
      </w:r>
      <w:r>
        <w:rPr>
          <w:b/>
          <w:bCs/>
        </w:rPr>
        <w:t xml:space="preserve">KOMKER Korlátolt Felelősségű Társaság (4138 Komádi Esiszik Tanya 3.) </w:t>
      </w:r>
      <w:r>
        <w:rPr>
          <w:bCs/>
        </w:rPr>
        <w:t>Ajánlattevő határidőben teljesítet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jánlatkérő 2024. szeptember 11. napján </w:t>
      </w:r>
      <w:r>
        <w:rPr>
          <w:b/>
          <w:bCs/>
        </w:rPr>
        <w:t>3. sz. hiánypótlási felhívást</w:t>
      </w:r>
      <w:r>
        <w:rPr>
          <w:bCs/>
        </w:rPr>
        <w:t xml:space="preserve"> küldött a </w:t>
      </w:r>
      <w:r>
        <w:rPr>
          <w:b/>
          <w:bCs/>
        </w:rPr>
        <w:t xml:space="preserve">KOMKER Korlátolt Felelősségű Társaság (4138 Komádi Esiszik Tanya 3.) </w:t>
      </w:r>
      <w:r>
        <w:rPr>
          <w:bCs/>
        </w:rPr>
        <w:t xml:space="preserve">részére, melynek határideje 2024. szeptember 17. (kedd) 14.00 óra volt. A hiánypótlási felhívásban foglaltakat a </w:t>
      </w:r>
      <w:r>
        <w:rPr>
          <w:b/>
          <w:bCs/>
        </w:rPr>
        <w:t xml:space="preserve">KOMKER Korlátolt Felelősségű Társaság (4138 Komádi Esiszik Tanya 3.) </w:t>
      </w:r>
      <w:r>
        <w:rPr>
          <w:bCs/>
        </w:rPr>
        <w:t>Ajánlattevő határidőben teljesítet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I. AZ ELJÁRÁS EREDMÉNYE: 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Érvényes, megfelelő ajánlat, szerződés teljesítésére alkalmas ajánlattevő: 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I.</w:t>
      </w:r>
      <w:r>
        <w:rPr>
          <w:bCs/>
        </w:rPr>
        <w:t xml:space="preserve"> Az EKR rendszer által elvégzett bontást követően Dr. Berecz Orsolya Zsuzsa közbeszerzési szaktanácsadó megvizsgálta </w:t>
      </w:r>
      <w:r>
        <w:rPr>
          <w:bCs/>
          <w:iCs/>
        </w:rPr>
        <w:t>a legkedvezőbb ajánlatot benyújtó ajánlattevő ajánlatát</w:t>
      </w:r>
      <w:r>
        <w:rPr>
          <w:bCs/>
        </w:rPr>
        <w:t xml:space="preserve"> az eljárást megindító felhívásban szereplő megfelelőségi, érvényességi és alkalmassági szempontok alapján. </w:t>
      </w:r>
      <w:r>
        <w:rPr>
          <w:bCs/>
          <w:iCs/>
        </w:rPr>
        <w:t>Dr. Berecz Orsolya Zsuzsa megállapította, hogy közbeszerzési-jogi szempontból a</w:t>
      </w:r>
      <w:r>
        <w:rPr>
          <w:b/>
          <w:iCs/>
        </w:rPr>
        <w:t xml:space="preserve"> </w:t>
      </w:r>
      <w:r>
        <w:rPr>
          <w:b/>
          <w:bCs/>
        </w:rPr>
        <w:t xml:space="preserve">KOMKER Korlátolt Felelősségű Társaság (4138 Komádi Esiszik Tanya 3.) </w:t>
      </w:r>
      <w:r>
        <w:rPr>
          <w:bCs/>
          <w:iCs/>
        </w:rPr>
        <w:t xml:space="preserve">ajánlata </w:t>
      </w:r>
      <w:r>
        <w:rPr/>
        <w:t xml:space="preserve">a hiánypótlást követően </w:t>
      </w:r>
      <w:r>
        <w:rPr>
          <w:bCs/>
          <w:iCs/>
        </w:rPr>
        <w:t>hiánytalan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Kbt. 72. § szerinti aránytalanul alacsony ár vagy egyéb aránytalan vállalás indokolására nem volt szükség. A Kbt. 71. § (11) bekezdése alapján számítási hiba kijavítására nem került sor. A műszaki szakértő szerint az árazott költségvetések megfelelő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jánlatkérő a Kbt. 114. § (2) bekezdése alapján ellenőrizte a kizáró okok hiányát a rendelkezésre álló elektronikus nyilvántartásokból is, és megállapította, hogy a </w:t>
      </w:r>
      <w:r>
        <w:rPr>
          <w:b/>
          <w:bCs/>
        </w:rPr>
        <w:t xml:space="preserve">KOMKER Korlátolt Felelősségű Társaság (4138 Komádi Esiszik Tanya 3.) </w:t>
      </w:r>
      <w:r>
        <w:rPr>
          <w:bCs/>
        </w:rPr>
        <w:t>ajánlattevő nem tartozik az eljárást megindító felhívásban előírt kizáró okok hatálya alá, ajánlata közbeszerzési-jogi szempontból megfelelő, érvényes és az ajánlattevő a szerződés teljesítésére alkalmas.</w:t>
      </w:r>
    </w:p>
    <w:p>
      <w:pPr>
        <w:pStyle w:val="Normal"/>
        <w:jc w:val="both"/>
        <w:rPr>
          <w:bCs/>
        </w:rPr>
      </w:pPr>
      <w:r>
        <w:rPr>
          <w:bCs/>
        </w:rPr>
        <w:t>Ajánlatkérő megvizsgálta a benyújtott dokumentumokat, és megállapította, hogy a bemutatott szakember szakmai önéletrajza alátámasztja a 2. értékelési részszempontra tett megajánlást, és a benyújtott dokumentumok alátámasztják a 3. értékelési részszempontra tett megajánlást.</w:t>
      </w:r>
    </w:p>
    <w:p>
      <w:pPr>
        <w:pStyle w:val="Normal"/>
        <w:jc w:val="both"/>
        <w:rPr/>
      </w:pPr>
      <w:r>
        <w:rPr>
          <w:bCs/>
        </w:rPr>
        <w:t xml:space="preserve">Megállapítható volt, hogy a legjobb ár-érték arányt megjelenítő értékelési szempont alapján a </w:t>
      </w:r>
      <w:r>
        <w:rPr>
          <w:b/>
          <w:bCs/>
        </w:rPr>
        <w:t xml:space="preserve">KOMKER Korlátolt Felelősségű Társaság (4138 Komádi Esiszik Tanya 3.) </w:t>
      </w:r>
      <w:r>
        <w:rPr>
          <w:bCs/>
        </w:rPr>
        <w:t>tette a legkedvezőbb ajánlatot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II.</w:t>
      </w:r>
      <w:r>
        <w:rPr>
          <w:bCs/>
          <w:iCs/>
        </w:rPr>
        <w:t xml:space="preserve"> Dr. Berecz Orsolya Zsuzsa megállapította, hogy közbeszerzési-jogi szempontból a </w:t>
      </w:r>
      <w:r>
        <w:rPr>
          <w:b/>
          <w:bCs/>
        </w:rPr>
        <w:t xml:space="preserve">KOMKER Korlátolt Felelősségű Társaság (4138 Komádi Esiszik Tanya 3.) </w:t>
      </w:r>
      <w:r>
        <w:rPr>
          <w:bCs/>
          <w:iCs/>
        </w:rPr>
        <w:t xml:space="preserve">ajánlata </w:t>
      </w:r>
      <w:r>
        <w:rPr>
          <w:bCs/>
        </w:rPr>
        <w:t xml:space="preserve">a hiánypótlást követően </w:t>
      </w:r>
      <w:r>
        <w:rPr>
          <w:bCs/>
          <w:iCs/>
        </w:rPr>
        <w:t>hiánytalan</w:t>
      </w:r>
      <w:r>
        <w:rPr>
          <w:bCs/>
        </w:rPr>
        <w:t>, megfelelő, érvényes és az ajánlattevő a szerződés teljesítésére alkalm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I.</w:t>
      </w:r>
      <w:r>
        <w:rPr>
          <w:bCs/>
        </w:rPr>
        <w:t xml:space="preserve"> Ajánlatkérő a Kbt. 81. § (4)-(5) bekezdése alapján az ajánlatok értékelését követően az eljárás bírálati szakaszában csak az értékelési sorrendben legkedvezőbb ajánlattevő tekintetében végezte el a bírálatot. Emiatt Ajánlatkérő az alábbi ajánlattevő ajánlatának bírálatát nem végezte el, annak érvényességét nem vizsgált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SZÉP HÁZAK - 6. PILLÉR Korlátolt Felelősségű Társaság (Székhelye: 4220 Hajdúböszörmény Káplár Miklós Utca 1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Cseri Garden Kereskedelmi és Szolgáltató Kft (Székhelye: 1156 Budapest Nádastó Park 13. 3.em 8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ravapark Korlátolt Felelősségű Társaság (Székhelye: 2119 Pécel Faiskola Utca 28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Everling Városépítő, Építőipari Kereskedelmi és Szolgáltató Korlátolt Felelősségű Társaság (Székhelye: 2117 Isaszeg Aulich Utca 3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JANTA-BAU Építőipari és Szolgáltató Korlátolt Felelősségű Társaság (Székhelye: 4254 Nyíradony Széchenyi Utca 43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STRABAG Sportlétesítmények Korlátolt Felelősségű Társaság (Székhelye: 1117 Budapest Gábor Dénes (Infopark D épület) Utca 2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Z6 Sport Innováció Kft. (Székhelye: 4027 Debrecen Füredi Út 49-51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I. AZ ELJÁRÁS EREDMÉNYE: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Az eljárás eredményes, mivel a rendelkezésre álló pályázati forrás átcsoportosítást, illetve saját forrásból történő kiegészítést követően elegendő pénzügyi fedezetet biztosít az ajánlati árra. Továbbá az eljárás nyertesével kell megkötni a szerződést </w:t>
      </w:r>
      <w:r>
        <w:rPr>
          <w:bCs/>
          <w:iCs/>
        </w:rPr>
        <w:t xml:space="preserve">az értékelés alapján legkedvezőbb ajánlatot tett ajánlattevővel </w:t>
      </w:r>
      <w:r>
        <w:rPr>
          <w:bCs/>
        </w:rPr>
        <w:t>az alábbi ajánlati értékekkel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attevő neve: KOMKER Korlátolt Felelősségű Társaság (vezető ajánlattevő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zékhelye: 4138 Komádi Esiszik Tanya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Nettó ajánlati ár (Ft-ban megadva): 36 680 046</w:t>
      </w:r>
    </w:p>
    <w:p>
      <w:pPr>
        <w:pStyle w:val="Normal"/>
        <w:jc w:val="both"/>
        <w:rPr/>
      </w:pPr>
      <w:r>
        <w:rPr>
          <w:b/>
          <w:bCs/>
        </w:rPr>
        <w:t>2. M1) alk. köv.ben bemutatott, a teljesítésbe bevonni kívánt szakember alkalmassági követelményt meghaladó többlettapasztalata (hónapban, min. 0 hónap, max. 36 hónap): 3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EURO V. vagy annál korszerűbb környezetvédelmi osztályú teherszállító járművek alkalmazása a szerződés teljesítésében (min. 0 db, max. 3 db):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Kötelező 36 hónapon felül vállalt többlet jótállás időtartamban (min. 0, max 24 hónap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elkéri az eljárásba bevont közbeszerzési szaktanácsadót, hogy a döntéseknek megfelelően az összegezés megküldésével értesítse az ajánlattevőket a közbeszerzési eljárás lezár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 közbeszerzési törvényben foglalt határidők szerint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Bojt, 2024. szeptember 18.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Bereginé Szegedi Hajnalka</w:t>
        <w:br/>
        <w:tab/>
      </w: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54:00Z</dcterms:created>
  <dc:creator>Polgármesteri Hivatal</dc:creator>
  <dc:description/>
  <cp:keywords/>
  <dc:language>en-US</dc:language>
  <cp:lastModifiedBy>Biharkeresztesi Közös Önkormányzati Hivatal</cp:lastModifiedBy>
  <cp:lastPrinted>1995-11-21T17:41:00Z</cp:lastPrinted>
  <dcterms:modified xsi:type="dcterms:W3CDTF">2024-09-26T13:50:00Z</dcterms:modified>
  <cp:revision>11</cp:revision>
  <dc:subject/>
  <dc:title>Biharkeresztes Város Önkormányzat</dc:title>
</cp:coreProperties>
</file>