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</w:rPr>
        <w:t xml:space="preserve">        </w:t>
      </w:r>
      <w:r>
        <w:rPr>
          <w:rFonts w:cs="HAmerican Typewriter;Times New Roman" w:ascii="HAmerican Typewriter;Times New Roman" w:hAnsi="HAmerican Typewriter;Times New Roman"/>
        </w:rPr>
        <w:t xml:space="preserve">Bojt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7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i/>
          <w:i/>
          <w:iCs/>
        </w:rPr>
      </w:pPr>
      <w:r>
        <w:rPr>
          <w:i/>
          <w:iCs/>
        </w:rPr>
        <w:t>háziorvosi feladat ellátásáró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2024. március 1. napjától a Biharkeresztes III. számú háziorvosi körzetben a háziorvosi ellátás feladatát Biharkeresztes Város Önkormányzata látja el. Az eltelt időszakban több háziorvossal sikerült a háziorvosi körzet betegeit ellátni. Ehhez a körzethez tartozik Bojt község lakossága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áziorvosi ellátást 2024. szeptember 01.-től vállalkozói szerződés alapján látja el az ORVOS-STAN Kft, személyesen Dr. Stan Szimóna háziorvos. A rendelési idő Bojtra is kiterj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áziorvos melletti ápoló feladatokat egészségügyi szolgálati jogviszony keretében Pénzes Zsanett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 Város Önkormányzata a háziorvosi alapellátás után bértámogatást abban az esetben kap, ha a háziorvos is egészségügyi szolgálati jogviszony keretében látja el a feladatát.</w:t>
      </w:r>
    </w:p>
    <w:p>
      <w:pPr>
        <w:pStyle w:val="Normal"/>
        <w:jc w:val="both"/>
        <w:rPr/>
      </w:pPr>
      <w:r>
        <w:rPr/>
        <w:t>Mivel jelen esetben ez vállalkozói keretek között történik így Biharkeresztes Város Önkormányzata az ORVOS-STAN Kft-vel kötött szerződés alapján 2024. szeptember 01.-től a Bojt községben töltött rendelési időre eső vállalkozói díjat átszámlázza Bojt Község Önkormányzatának, mely heti 2 óra rendelési időre számolva 50.000 Ft/óra díjat figyelembe véve 100.000 Ft/hét összegű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Kérem az előterjesztés megtárgyalását, amelyhez javaslom elfogadni az alább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 a t á r o z a t i  j a v a s l a t - o t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/>
        <w:t>Bojt Község Önkormányzat Képviselő-testülete 2024. szeptember 1. napjától a község háziorvosi feladat ellátását biztosító Biharkeresztes Város Önkormányzatának kifizeti a községre eső rendelési idő díját 50.000 Ft/óra összeggel számolv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Cs/>
        </w:rPr>
      </w:pPr>
      <w:r>
        <w:rPr>
          <w:bCs/>
        </w:rPr>
        <w:t>Felhatalmazza a Polgármestert, hogy Biharkeresztes Város Önkormányzat Polgármesterével a pénzügyi rendezéshez szükséges szerződést aláírj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ereginé Szegedi Hajnalka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>Bojt, 2024. szeptember 05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>Bereginé Szegedi Hajnalka</w:t>
        <w:br/>
        <w:tab/>
      </w:r>
      <w:r>
        <w:rPr/>
        <w:t xml:space="preserve">polgármester </w:t>
      </w:r>
    </w:p>
    <w:sectPr>
      <w:type w:val="nextPage"/>
      <w:pgSz w:w="11906" w:h="16838"/>
      <w:pgMar w:left="1417" w:right="141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20016411899827024gmailm4143925310838857348gmailgi">
    <w:name w:val="m_20016411899827024gmail-m_-4143925310838857348gmail-g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11:00Z</dcterms:created>
  <dc:creator>Polgármesteri Hivatal</dc:creator>
  <dc:description/>
  <cp:keywords/>
  <dc:language>en-US</dc:language>
  <cp:lastModifiedBy>bker019</cp:lastModifiedBy>
  <cp:lastPrinted>1995-11-21T17:41:00Z</cp:lastPrinted>
  <dcterms:modified xsi:type="dcterms:W3CDTF">2024-09-18T13:18:00Z</dcterms:modified>
  <cp:revision>9</cp:revision>
  <dc:subject/>
  <dc:title>Biharkeresztes Város Önkormányzat</dc:title>
</cp:coreProperties>
</file>