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9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</w:rPr>
        <w:tab/>
      </w:r>
      <w:r>
        <w:rPr>
          <w:rFonts w:cs="HAmerican Typewriter;Times New Roman" w:ascii="HAmerican Typewriter;Times New Roman" w:hAnsi="HAmerican Typewriter;Times New Roman"/>
          <w:bCs/>
          <w:caps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caps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caps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</w:t>
        <w:tab/>
        <w:t>Dr. Köstner Dávid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</w:t>
        <w:tab/>
        <w:tab/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Berettyóújfalui Tankerületi Központtal kötendő vagyonkezelési szerződés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emzeti köznevelésről szóló 2011. évi CXC. törvény (a továbbiakban: Nkt.) 74.§ (1) bekezdése alapján 2013. január l-jétől „az állam gondoskodik - az óvodai nevelés, a nemzetiséghez tartozók óvodai nevelése, a többi gyermekkel, tanulóval együtt nevelhető, oktatható sajátos nevelési igényű gyermekek óvodai nevelése kivételével - a köznevelési alapfeladatok ellátásáról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 köznevelésről szóló 2011. évi CXC. törvény (a továbbiakban: Nkt.) 99/G. § (1) bekezdése értelmében a tankerületi központ által fenntartott, települési önkormányzat által működtetett köznevelési intézmény működtetésével kapcsolatos jogviszonyból származó jogok és kötelezettségek 2017. január 1. napjától a tankerületi központot illetik meg, illetve terhel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állapítható, hogy a fentebb foglaltakra tekintettel az illetékességi körébe tartozó köznevelési intézmények fenntartói jogai és kötelezettségei tekintetében 2017. január 1-től a Berettyóújfalui Tankerületi Központ jogosult eljárni, valamint jelen okirat aláírására a Berettyóújfalui Tankerületi Központ képviseletében eljárva Majosi Pálma tankerületi igazgató jogosul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rződés tárgya szerint az Önkormányzat vagyonkezelésbe adná a Berettyóújfalui Tankerületi Központ pedig vagyonkezelésbe venné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a Biharkeresztesi Bocskai Általános Iskola Petőfi Sándor Tagiskola köznevelési intézmény jelenleg hatályos szakmai alapdokumentuma alapján 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Bojt belterület, 55 hrsz- ú, természetben 4114 Bojt, Ady E. u. 1. szám alatti ingatlan 1/1 tulajdoni hányadá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Bojt belterület, 188 hrsz- ú, természetben 4114 Bojt, Ady E. u. 4. szám alatti ingatlan 1/1 tulajdoni hányad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, hogy véleményét kialakítani szíveskedjen, melyhez elfogadásra javaslom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H a t á r o z a t i  j a v a s l a t - </w:t>
      </w:r>
      <w:r>
        <w:rPr>
          <w:bCs/>
          <w:sz w:val="24"/>
          <w:szCs w:val="24"/>
          <w:u w:val="single"/>
        </w:rPr>
        <w:t>ot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jt Község Önkormányzat Képviselő-testülete vagyonkezelési szerződést köt a Berettyóújfalui Tankerületi Központtal a Bojt belterület, 55 hrsz- ú, természetben 4114 Bojt, Ady Endre u. 1. szám alatti ingatlan 1/1 tulajdoni hányadára, valamint a Bojt belterület, 188 hrsz- ú, természetben 4114 Bojt, Ady Endre u. 4. szám alatti ingatlan 1/1 tulajdoni hányadára vonatkozóan az előterjesztés melléklete szerinti tartalomm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Felhatalmazza a polgármestert a vagyonkezelési szerződés aláírásár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</w:t>
        <w:tab/>
        <w:t>Bereginé Szegedi Hajnalk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>azonnal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, 2024. szeptembe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 xml:space="preserve">Bereginé Szegedi Hajnalk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4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4265</wp:posOffset>
              </wp:positionH>
              <wp:positionV relativeFrom="paragraph">
                <wp:posOffset>-17145</wp:posOffset>
              </wp:positionV>
              <wp:extent cx="146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-1.3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link">
    <w:name w:val="t-link"/>
    <w:basedOn w:val="Bekezdsalapbettpusa"/>
    <w:qFormat/>
    <w:rPr/>
  </w:style>
  <w:style w:type="character" w:styleId="Cmsor1Char">
    <w:name w:val="Címsor 1 Char"/>
    <w:qFormat/>
    <w:rPr>
      <w:rFonts w:ascii="Arial" w:hAnsi="Arial" w:cs="Arial"/>
      <w:b/>
      <w:sz w:val="26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Lucida Sans Unicode" w:cs="Mangal"/>
      <w:kern w:val="2"/>
      <w:sz w:val="24"/>
      <w:szCs w:val="21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44:00Z</dcterms:created>
  <dc:creator>k_zita</dc:creator>
  <dc:description/>
  <cp:keywords/>
  <dc:language>en-US</dc:language>
  <cp:lastModifiedBy>Biharkeresztesi Közös Önkormányzati Hivatal</cp:lastModifiedBy>
  <cp:lastPrinted>2013-12-13T13:58:00Z</cp:lastPrinted>
  <dcterms:modified xsi:type="dcterms:W3CDTF">2024-09-16T10:58:00Z</dcterms:modified>
  <cp:revision>12</cp:revision>
  <dc:subject/>
  <dc:title>Nyilvános ülés anyaga</dc:title>
</cp:coreProperties>
</file>