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 xml:space="preserve">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i/>
          <w:iCs/>
        </w:rPr>
        <w:t>„</w:t>
      </w:r>
      <w:r>
        <w:rPr>
          <w:i/>
          <w:iCs/>
        </w:rPr>
        <w:t>TOP Plusz 1.2.1-21 azonosító számú, Bojt az élhető település” tárgyú közbeszerzési eljárás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Bojt Község Önkormányzata </w:t>
      </w:r>
      <w:r>
        <w:rPr>
          <w:i/>
          <w:iCs/>
        </w:rPr>
        <w:t xml:space="preserve">„TOP Plusz 1.2.1-21 azonosító számú, Bojt az élhető település” </w:t>
      </w:r>
      <w:r>
        <w:rPr/>
        <w:t>pályázatot sikeresen nyújtotta be</w:t>
      </w:r>
      <w:r>
        <w:rPr>
          <w:i/>
          <w:iCs/>
        </w:rPr>
        <w:t xml:space="preserve">. </w:t>
      </w:r>
      <w:r>
        <w:rPr/>
        <w:t>A beruházás megvalósítására bruttó 90 M forint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tel kapcsolatos építési feladatok ellátásának becsült értéke meghaladja a közbeszerzési értékhatárt, ezért a kivitelező kiválasztására közbeszerzési eljárást szükséges indítani. Ez a közbeszerzés már kiírásra került, kettő részajánlatra lehetett pályázni, a belvízelvezetés része a közbeszerzésnek sikeres volt, hiszen itt érkezett fedezeten belli ajánlat. Ugyanakkor a kondipark és futópálya részre jóval magasabb ajánlat érkezett, mint ami rendelkezésre áll a település számára, így ezért ezt újra ki szükséges ír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elen közbeszerzési eljárásban nyertes ajánlattevő feladata az ajánlattételi felhívás a projekt megvalósítása a felhívás szerinti tartalomm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beruházáshoz szükséges közbeszerzési ajánlattételi felhívás az előterjesztés mellékle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közbeszerzés nyílt eljárás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jt Község Önkormányzat Képviselő-testülete a</w:t>
      </w:r>
      <w:r>
        <w:rPr>
          <w:bCs/>
        </w:rPr>
        <w:t xml:space="preserve"> </w:t>
      </w:r>
      <w:r>
        <w:rPr>
          <w:i/>
          <w:iCs/>
        </w:rPr>
        <w:t xml:space="preserve">„TOP Plusz 1.2.1-21 azonosító számú, Bojt az élhető település” Futópálya és kondipark kialakítása” </w:t>
      </w:r>
      <w:r>
        <w:rPr>
          <w:bCs/>
        </w:rPr>
        <w:t>tárgyú közbeszerzési ajánlattételi felhívást megismer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Felhatalmazza a polgármestert a közbeszerzési eljárás megind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ojt, 2024. július 15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Bereginé Szegedi Hajnalka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40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07-16T07:44:00Z</dcterms:modified>
  <cp:revision>3</cp:revision>
  <dc:subject/>
  <dc:title>Biharkeresztes Város Önkormányzat</dc:title>
</cp:coreProperties>
</file>