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rendkívüli nyilvános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június 26-án (szerda) az ügyrendi bizottság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ojt Község Önkormányzat 2024. évi költségvetéséről szóló 1/2024 (II.28.) önkormányzati rendelet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Biharkeresztesi Közös Önkormányzati Hivatal 2023. évi tevékenységéről szóló beszámoló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Dr. Köstner Dávid jegyző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</w:rPr>
        <w:t>(</w:t>
      </w:r>
      <w:r>
        <w:rPr>
          <w:b w:val="false"/>
          <w:bCs/>
          <w:szCs w:val="24"/>
          <w:lang w:val="hu-HU"/>
        </w:rPr>
        <w:t xml:space="preserve">ügyrendi </w:t>
      </w:r>
      <w:r>
        <w:rPr>
          <w:b w:val="false"/>
          <w:bCs/>
          <w:szCs w:val="24"/>
        </w:rPr>
        <w:t xml:space="preserve">bizottság)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Magyar Falu Program 2024. évi „Út, híd, járda, kerékpárforgalmi létesítményépítése/felújítása” megnevezésű, MFP-UHJ/2024. kódszámú pályázat benyújtásáról</w:t>
      </w:r>
      <w:r>
        <w:rPr/>
        <w:tab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Helyi Esélyegyenlőségi Program Felülvizsgálat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„Nyári diákmunka 2024” munkaerő-piaci program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lakossági ivóvíz-szolgáltatás ráfordítás támogatása pályázat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 június 24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4-07-11T07:24:00Z</dcterms:modified>
  <cp:revision>119</cp:revision>
  <dc:subject/>
  <dc:title>Bojt Község Önkormányzat</dc:title>
</cp:coreProperties>
</file>